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.Виноку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ПРОСТРАНСТВО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их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ская Россия – 1976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Scan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OCR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Spellcheck</w:t>
      </w:r>
      <w:r>
        <w:rPr>
          <w:rFonts w:cs="Courier New" w:ascii="Courier New" w:hAnsi="Courier New"/>
          <w:sz w:val="20"/>
          <w:szCs w:val="20"/>
        </w:rPr>
        <w:t xml:space="preserve"> А.Бахаре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i/>
          <w:sz w:val="20"/>
          <w:szCs w:val="20"/>
        </w:rPr>
        <w:t>Перед лицом пространства мирового...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Заболоцкий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«Я слово </w:t>
      </w:r>
      <w:r>
        <w:rPr>
          <w:rFonts w:cs="Courier New" w:ascii="Courier New" w:hAnsi="Courier New"/>
          <w:spacing w:val="20"/>
          <w:sz w:val="20"/>
          <w:szCs w:val="20"/>
        </w:rPr>
        <w:t>вдохновенье</w:t>
      </w:r>
      <w:r>
        <w:rPr>
          <w:rFonts w:cs="Courier New" w:ascii="Courier New" w:hAnsi="Courier New"/>
          <w:sz w:val="20"/>
          <w:szCs w:val="20"/>
        </w:rPr>
        <w:t xml:space="preserve"> не отдам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И в мире, где всё границ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к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г с уро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не раскрывается параш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не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Та женщина костлявая был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Я чувствую разумность бытия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предельн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оюсь гостиниц. Ужасом объят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айте полночь с луною в мои осторожные руки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хлещ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любимая стира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Весною новой новая трав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не писалось лучше в поездах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а стекло налепился листочек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ейся надо м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сетил тот го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буд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Когда мои друзья сойдутся за столом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у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 в поля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ро смерть поэты с болью говорили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ч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ы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ачало нача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Обложка иностранного журнала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динок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тчий дом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ими глазам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 ту сторону лиц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описец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Жизнь у него, однако, не плохая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чел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Опять с намокшей шляпы каплет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заключ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зертир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ы из столбов и толстых перекладин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Я знаю жизнь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Кто только мне советов не давал!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Прибита прочно под дверьми подкова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от стою я на Тверском бульваре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и учителя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ир разложил на части Пикассо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не грозный ангел лиры не вручал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Бабка Анастасия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С детских лет и мне завет завещан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ои друзья — загадка для меня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Поэту всё мешает на планете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ьч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лы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Что ж, надо постепенно приучаться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Шоферы боятся самоубийц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з иностранной тетрад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Жизнь — это конь, что рвётся из удил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р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ноязычь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Я эти песни написал не сразу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зкоман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н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Уменье забывать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чём тут загвоздка, не пойму?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ё мастерство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огда уходит женщин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Я жил минутой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не плохо: я ни разу не страдал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Поют слепые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Художник, воспитай ученика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полях за Вислой сонной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На вешалке в передней шубка кунья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семнадцать лет я не гулял по паркам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Чёрный хлеб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Я видел мир таким, какой он есть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шад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инь!.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Здравый смыс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аучная фантастик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Что молодость - экое дело?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Уж коль романтик, он всегда романтик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Стареет всё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мон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Как хороню, что молодость прошла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эма о движени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устой обряд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Я, люди, с вами ел и пи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Она жена моя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Ты не плачь, не плачь, не плачь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мы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Сосед мой, густо щи наперчив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Хочу быть начинающим поэтом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стреча на вокза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ыган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Когда-нибудь, однажды, в «Гастрономе»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дач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зык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 бумажном отделе ГУМ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ам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Женщина смеялас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нгол в Краков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Поэт бывал и нищим и царём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окне полуовальном — зданье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ндийская философ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лыбка сфинкс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Танец живот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пиджаках московского пошива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г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— Что нужно, чтоб поэтом стать?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ни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Сколько прелести есть в человеческих лицах!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иф об Иуд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не быть хотелось просто честным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емое ки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овенност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Что там ни говори, а мне дороже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орде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ыны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Нет, эти босиком не выбегали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ур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ющ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оего поколения люди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Любят падчерицы мачех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еребряный б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ообраз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рс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Стихам своим служу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ок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Там валуны, шершавые на ощупь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Есть в мире чудаки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те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нн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ибирские вагоны-рестора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роени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роз на Ура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мят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ир облиняет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ст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это время в малиновой шапке начальник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Она бывает там, где всё вразброд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Гастрольная тернопольская труппа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ен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авиц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Не жалуюсь: и я имел друзей!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не сохранить смогла судьба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Человек опустился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Женщина на берег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тун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Двадцатый век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жени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Я мало отдаю внимания природе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реодоление очевидностей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Мы мир подробно разобрали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Когда освоишь высший пилотаж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— Подумаешь, Америку открыл!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амз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Цирк не люблю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Крестились готы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цы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В судьбу походную влюблённый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о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тистиз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сточк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 картины «Голгофа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к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«Итак, всё кончено...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ити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да лини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Заведующий поэзи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Что же, я любил тебя когда-то?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муарис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Гоме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биограф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ют ви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ивлени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владевай домами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отдел и Домостр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релищ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ая фраз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и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идень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Если мне когда-то станет худо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а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Я слово </w:t>
      </w:r>
      <w:r>
        <w:rPr>
          <w:rFonts w:cs="Courier New" w:ascii="Courier New" w:hAnsi="Courier New"/>
          <w:spacing w:val="20"/>
          <w:sz w:val="20"/>
          <w:szCs w:val="20"/>
        </w:rPr>
        <w:t>вдохновенье</w:t>
      </w:r>
      <w:r>
        <w:rPr>
          <w:rFonts w:cs="Courier New" w:ascii="Courier New" w:hAnsi="Courier New"/>
          <w:sz w:val="20"/>
          <w:szCs w:val="20"/>
        </w:rPr>
        <w:t xml:space="preserve"> не отда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ретроградом прослыву за э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прочел я в детстве по склад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мятой книге древнего поэ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Пророк в сердцах, как искру выкрес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амня во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Кутаясь в овчи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ымал он руки к неб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Сотряс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адок вдохновения мужчи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вдохновенным – то мужской уд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ыйдет прорицателя из тру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им рывком подняться за преде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дочн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встать над гранью вкус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й, смельчаки, а ну-ка, кто из вас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всём забыв – о собственной особе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воспарит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и слезы чтоб из гла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б, как током, затрясло в озноб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Мне не дана рассудочности власт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жизнь мою меня несёт крива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хотел бы жить, и я хотел бы паст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думные глаза на вечность подыма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3540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Е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ожет быть на свете проще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Чем небо? Синь его чис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светах облетевшей рощ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лётах старого мос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Его безмерные выс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дны разве для орлов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го смотрели звездочё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шапки падали с гол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учительны его загадки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а решать их суждено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Хотя под водостоком в кадк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Лежит до вечера оно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амое, что нет бездонне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зучаемо людьми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А ну-ка ковшиком ладо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попробуй-ка возьми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 неба! В самом дел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страшней других утрат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ак жадно узник в цитадел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Ждёт утром голубой квадрат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ают неба в амбразуре!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з дыма танк рванёт, и во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лоска узкая лазу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ритва полоснё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наю: нет дороже вещ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небо! Синь его крот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молнии его зловещ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рещины вдоль потол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 кажется, что скоро, скор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вдруг рухнет,</w:t>
      </w:r>
    </w:p>
    <w:p>
      <w:pPr>
        <w:pStyle w:val="Normal"/>
        <w:widowControl w:val="false"/>
        <w:autoSpaceDE w:val="false"/>
        <w:ind w:left="1416" w:firstLine="708"/>
        <w:rPr/>
      </w:pPr>
      <w:r>
        <w:rPr>
          <w:rFonts w:cs="Courier New" w:ascii="Courier New" w:hAnsi="Courier New"/>
          <w:sz w:val="20"/>
          <w:szCs w:val="20"/>
        </w:rPr>
        <w:t>но пробе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резался за кромкой бор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уж край заголубел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ют в небо шарик де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м самолёт теряет сле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 отличье от всего на свет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конца и вправду н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мире, где всё границ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только предел и преграда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Бездонная бесконечность,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мне лишь одна отрада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.Какая-то в щели сарая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инеющая полоска —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 вот уж свидетельство: в ми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сё уж так просто и плоско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ЕРКАЛ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 идёт, чтоб пасть в дыму сражень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этот — ни двора и ни кола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есть она, потребность отражень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ебует, чтоб были зерка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Чтоб на стене они под стать обо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цали в рамках на старинный вкус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Чтоб можно было лихо перед бо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ручивать кудрявящийся у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ль, насбиравши в торбу за день кор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рестав тянуть гнусаво нудь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есть тихо, вынуть зеркальца оскол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конец-то на себя взгляну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а, весь в пыли, но близко до ночлега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рщинки что-то возле глаз,— устал...»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Чтоб лик нерукотворный челове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адони вдруг негаданно предстал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Лишь посмотри — и как на фото снято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трещинку потрогав на губ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ать: «Эх ты!» Наверно, это надо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лыбнуться самому себ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ИХ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фото видал в иностранном журна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ком разрушенные мост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я!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Courier New" w:ascii="Courier New" w:hAnsi="Courier New"/>
          <w:sz w:val="20"/>
          <w:szCs w:val="20"/>
        </w:rPr>
        <w:t>А в средних веках не она ли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ь неба вдруг огненные кресты?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лос ее, сокровенный и древ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гал обмирающие мор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адали дружно в степи всей деревне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ю о милостивости мол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о ни справедливости и ни пощад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нает она.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Courier New" w:ascii="Courier New" w:hAnsi="Courier New"/>
          <w:sz w:val="20"/>
          <w:szCs w:val="20"/>
        </w:rPr>
        <w:t>Мановенье руки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мики, трогательны и доща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ывает, как спичечные короб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ит стремительная и слепая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аведник в ней погружался — до глаз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от открывает он, утопа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плюнуть в лицо ей в последний раз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кунду настигнут смертельною лаво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г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з кратера медленный дым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победитель, увенчанный славо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б накрываются пеплом одни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нутся уныло простёртые рощ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нями над пропастями вися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устоит против натиска мощ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чтожающей всё и вся?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И я слышу голос остудный стих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ёт в стекла! В осоку забрались чирки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 ж! Ты уж ноженьки греешь сухи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крые виснут на стуле чул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3540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Courier New" w:ascii="Courier New" w:hAnsi="Courier New"/>
          <w:b/>
          <w:sz w:val="24"/>
          <w:szCs w:val="24"/>
        </w:rPr>
        <w:t>ПОБЕГ С УРО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ладок был побег с урока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еду. Распахнуто пальто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кры деревья, и соро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ит, как бы узнав про 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альцах синие черни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елать посредине дня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огда свобода осенил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м сиянием меня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сидят сутулясь в класс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ь хмуро мел кроши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еду. Обрушились все связ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ля голову кружи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ак ходили в перепалки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погибали на кострах!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Бреду в Сокольническом пар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адкий ощущаю стр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кнувший к трепетному стягу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Я больно чувствую в себ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реступную, по сути, тяг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еразрешённой синев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КОГДА НЕ РАСКРЫВАЕТСЯ ПАРАШ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оль дёргаешь ты за кольцо запас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раскрывается парашют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А там, под тобою, безбрежье лесное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сно уже, что тебя не спасут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за что больше уже зацепиться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 нечего встретить уже по пути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инь свои руки покойно, как птиц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обхвативши просторы, ле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куда пятиться, некогда спятит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ход один только, самый простой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тать в жизни впервые спокойным и падать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 обнимку с всемирною пустото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ИНЕ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4"/>
        </w:rPr>
      </w:pPr>
      <w:r>
        <w:rPr>
          <w:rFonts w:cs="Courier New" w:ascii="Courier New" w:hAnsi="Courier New"/>
          <w:b/>
          <w:sz w:val="20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в Полесье занесло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За реками и за лесам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Есть белорусское село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с ясно-синими глаз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 ведром, босую, у р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чонку встретите на склон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лубые уголь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ожгут из-под ладон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 шинельке,—</w:t>
      </w:r>
    </w:p>
    <w:p>
      <w:pPr>
        <w:pStyle w:val="Normal"/>
        <w:widowControl w:val="false"/>
        <w:autoSpaceDE w:val="false"/>
        <w:ind w:left="708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о был солдат,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чина возится в овин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ликни — он поднимет взгляд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ный глубокой син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Бредёт старуха через ль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рибной корзинкой и с клюкою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 очи древние пол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убоватого поко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ь у забора молоду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чат, ахают, вздыхают..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лаза — захватывает дух! 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иневой и полыхаю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чата.</w:t>
      </w:r>
    </w:p>
    <w:p>
      <w:pPr>
        <w:pStyle w:val="Normal"/>
        <w:widowControl w:val="false"/>
        <w:autoSpaceDE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омен их наря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енчивые чаровницы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Зардевшись, синеву даря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рагоценность, сквозь рес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женщина костлявая бы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авде говоря, одна лишь слава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Что женщина! Как два прямых угл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чали плечи,— так была костля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село платье длинное, как сет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рошки были будто бы грузи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игриво принималась пет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альчиком суставчатым грози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лосы, как будто на клею!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о между тем с ужимкой светской львиц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каво клала голову свою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ы на доски, на ключ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бы страшной и улыбка т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альчик тот в игривой укоризне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огда б не глаз зелёных доброта,—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, что осталось от прожитой жизн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чувствую разумность быт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щущаю, знаю, понима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й трепетною плотью воп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 ничто. Его не приним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организм, как будто бы орган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вучит во славу жизни. Разве може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быть меня! Мне век безмерный д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то меня уже не уничтож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отов стоять. Готов из кожи лез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й кровью слышу. Верю без преде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ли так, то так оно и ес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может быть инач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верит те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ВЕ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дневника не вёл. Я фактов не коп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частность презир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дробность ненавиде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громный свет глаза мои слеп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ичего вокруг себя не вид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оды шли. И в дружеском круг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чу я рассказать о дальней д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ичего я вспомнить не мог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и чёрточки случайной, ни дет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ть малость бы какую! Нет как нет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редо мною лишь одно, не бол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дин лишь белый тот слепящий све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лаза, как бритва, режущий до б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БЕСПРЕДЕЛЬНОС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й в гостях за чашкой ч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щая ложечкой лимо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здрог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тайне ощущ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ир вечности, полёт времё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ую, где-то по орбит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 беспредельности лет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если б воспарить над быт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няться 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восстать над ни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беспредельности кружи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йти на вселенский стреж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 воздухе, что так разреж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дыш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о можно ж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оюсь гостиниц. Ужасом объя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мысли, что когда-нибудь мне снов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тянуть в себя придётся тонкий яд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вров линялых номера пусто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оюсь гостиниц. Это неспро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холодом от окон веет лют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десь лампа. Здесь гардины. Здесь тах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люзия семейного ую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оюсь гостиниц. Может, потом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чувствую, что в номере когда-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статься мне случится одном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ки. В самом деле. Без возвра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йте полночь с луною в мои осторожные рук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 шумела широкой и мокрой сирень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е трону её, только в шумы и зву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ккуратно проставлю кой-где ударень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те плотные ливни и молнии м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улки лесные и даль зареву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иста не сомну, стебелька не слома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лько шелесты трав и берёз зарифмую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те полные неба речные затон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острых искорках звёзд, и откосы круты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 полях предвечерних травинки не трон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, волнуясь, помечу кой-где запяты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ВРЕМЯ ХЛЕЩЕ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задумался. Или ты бол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замер с котлетой у р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хлещет,— вот так из пробо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ещет в трюм что есть силы в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балетом любуешься. И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ишь, укрыт одеялом по груд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хлещет, как будто забы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хне кран до конца заверн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Я ЛЮБИМАЯ СТИРАЛ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любимая стира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дили плечи у не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ые руки простира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ырое вешая бель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ала крохотный обмыл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он был у неё в рука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жалок был её затыл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мешных и нежных завитка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любимая стира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 пеной лба не замар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овко, локтем, убир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об спустившуюся пряд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лечи опусти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родн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ела в забытьи в ок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ела тоненько, не зн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я слежу за ней дав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та древние красо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ли в глубине ок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т мыла, щёлока и со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саде щурилась о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екрасней нет на целом свете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города пройди подряд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руки худенькие э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грустный, грустный этот взгл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ною новой новая трав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знает ничего о прошлогод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й память для чего? Они жива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й хорошо без прошлого, свобод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мне-то как: забрёл в дремучий лес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споминаний и не выйду к свету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ир прошлого! Да он давно исчез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го давно на самом деле нет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, да пропал, подобно мираж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ошло с тех пор уж лет пятнадцать эта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брожу в густом лесу, брож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рубцами на лице от бьющих вет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исалось лучше в поездах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амбуре набитой электрич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мых неожиданных мест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илу вкоренившейся привыч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час, когда купать детей зову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в аптеке покупаешь мыл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ассу стать бы надобно — а т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шь, вдруг под вздохом защеми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исалось лучше у врач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миг, когда сидел я, раскрыв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т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укою между тем ищ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андаш в карман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 жив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 строка, что мне являлась т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овек не сыщутся черни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глубоких будней к высота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в горах тропин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увод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екло налепился листоче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запутано очень хитр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чает разборчивый почер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 с нелёгким наклоном пер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запутано там и, слет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несётся во тьму за стен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чает сегодня прост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шина полосы возраст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 белый туман заклубил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ёрный дождь наползает на сад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ручает, что всё это был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уже не вернётся назад.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4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СМЕЙСЯ НАДО МНО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ейся надо мной! Скажи: какой чудак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уду говорить. Всё выскажу к рассвет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знать хочу: что бред! Что всё это не так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страх напрасен мой! Что ничего ведь нет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али приведу. Тут факты, мол, од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так-то, мол, и так. Всё просто, мол, донельз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уду говорить. Ты уши вдруг затк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какой дура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 надо мной посмей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Я ПОСЕТИЛ ТОТ ГОРОД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сетил тот город, где когда-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женщину всем сердцем полюб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ыла безмерно виноват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редо мной. Её я не забы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дом её. Мне говорят подроб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сенью минувшей умер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ыла и ласкова и злоб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ыла и лжива и ми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Я не решаю сложную задач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ные загадки быт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ичего не знаю. Просто плач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де всё понять мн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осто плачу 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О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сядет есть, кусочек половин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крикнет: «Ешь!» Я сдался. Произво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гремит кастрюлями, боги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тает книжку. Подметает по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редёт босая, в мой пиджак оде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поёт на кухне поут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ь? Да нет! Откуда?! Вряд ли эт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росто так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йдёт — и я ум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НЕЗАБУДК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шинельке дра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бу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мню в поле мертве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па кровавых незабуд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ла около ли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ртвец лежал недвиж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едлил коршун вдалек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о выколо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«Надя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ескровленной ру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мои друзья сойдутся за стол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маешь ты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ристроясь робко с кр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едам о грядущем, о был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астояще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блюдца вытир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философы, мои друзь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гда, обрушась друг на друг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кричат, сарказмами раз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в кулачок зевнё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моя подру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жу я по выраженью гла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улыбке, что скользнуть готов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ускай кричат. Они уйдут сейч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с тобою вместе будем снова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МУР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кинь классический лук и сквозь щель амбразу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ртву высмотри и пораз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порхали легко, фронтовые амур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и крылья в крови и гряз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аши стрелы — они беспощадны и мет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линдаже что б поделать смог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анитарочка — только что из десятилетки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сердце попала стрел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летали свободно, босые ребят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боясь под бомбёжку попас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ы в рыжих глазах диковатых комбат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горелась тяжёлая страс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 текло бы под пальцами девичье те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лохматой овчины пол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лько пёрышко, колыхаясь, лет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ягко выпавшее из кры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ют жены, хрипя, без мужей, без извест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пы кровью набрякли во рву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игрива улыбка кудрявеньких бест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ягающих тетив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ДОБРО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сё занесу на скриж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езную точность хран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, как меня обиж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, как жалели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бида, обида людска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удешь одну без тру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ую, полжизни таск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можешь забыть никог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, как она б ни держалас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нцу её все-таки бы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острая, светлая жало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мне вовек не забы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убы сжимал, чтоб не плач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йти среди белого д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ила моя Неудач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частья терзали м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ечностью необычайн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ыл поражён на пир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чаркой в райпитовской чай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ртофельном сытном па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ел я, печальный, у кр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голову вбок накло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лом глаза утир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ели старухи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русские веси и град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ёл я немало пут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сшей не знаю отрад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доброе слово люд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вало над избами солнц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дел: везде разлит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 верхом, а где и на донце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юдские сердца добро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ХОР В ПОЛЯХ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ня в арм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озникала в голосе запевал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хватывала нас, и мы подхватывали припе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Это было то искусств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де актёр и зритель сливаются в од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ели для себя — зрителей не было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безлюдными поля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ысшее искусство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Фантазёры первых лет революц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чтавшие о слиянии зала и сце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мистериях, где бы в одном порыв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ралась грань между смотрящ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йствующи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а сбылась, ваша меч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круг поля ржи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шли в земные предел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, и актёры и слушат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, отдаваясь пес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вкладывали в неё всю жалость к себ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мальчишескую тоску по неувиденной жизн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ю боль от чёрных портян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лохо, торопливо замотанных перед поход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были как древнегреческий хор, по дорог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дратом, движущийся куда-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провалы пол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комментировали запевал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как бы напоминали ему о ро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кими голоса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тягивая мальчишечьи шеи из воротни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 заливался, он звал, он спорил, он вер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оглашал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нова вступали, грозили, предостерег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округ только прост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людь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мерть поэты с болью говори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ие, печальные сл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мир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 на их моги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дбищенская высилась тра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неизбежно явится за всяк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жизнь моя, как ты мне дорог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умру когда-нибудь в ата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ывшей грудью придавив вра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ь с палкою в  руке, в смешной панам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ропы сорвавшись, в бездну упа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умру под горными камня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 звёзд остекленевши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а ви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может, просто — где дорога вьёт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, кроме неба, нету ничего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молкнет сердце вдруг и разорвё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есен, переполнивших ег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де б ни было: путём, пролёгшим кру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ветровой неистовый напе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ру и 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о роковой мину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уматься о смерти не успе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СЕРЬЁЗНОС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им, шумим, хохоч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средине дн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ость, между проч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посетит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 колдун колдуе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не без прич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а чело наду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реку, морщи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оловей о роз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вижусь напролом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полном «на серьёзе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жу, скребу пер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лизыванье кре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пенки с молока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Центральная проблем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ездна, глубо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е продолжен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терею ферзя?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о положень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ьёзней быть нельз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меняю поз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ампы резкий с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лены вопрос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олжен дать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фагореец мел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тайны разных чис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сё же мир име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-то главный смыс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чно, не снару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чно же, внутр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ро сжимай потуж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суть вещей смотр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дёт за летом ос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щая колес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глубоко серьёзе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ен мир. И вс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умал: я не вече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ль так, то всё — слов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бывал беспечен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Всё пена! Трын-трава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мир я верил слаб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е его де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а плечо мне лап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ьёзности лег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не жалея пы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ричал: «Мне всё равно!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ость проступи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ерез бинт пят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ость средь на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лась вдруг в каб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 меня остро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ыла на губ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е дух её явил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умал, что умр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шуткой подавил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остью на пи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у и попался в се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 сорок пять наз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едь и наши дет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о в мир гляд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уровы в мире пес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ны фонар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ьёзен мир, хоть трес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лопни. Хоть умр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ГОРЕЧ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арк с гитарой идём для форс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веркотовых пиджак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первые мы вместо морс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иво спрашиваем в ларьк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а пышная прихотли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ак злая полынь горь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товатую жижу пи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дим медленно у лар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морщим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Шокола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не требуется. Ерунд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йте горечи! Вот что над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тво кончено навсег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тво конче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 пристал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ть сластён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м нужн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горечь! И что б ни ст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горечь. Она од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идём. Пиджаки нараспашк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идём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даёт стар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ишку», сладкий миндаль, «Ромашку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околад «Золотой ярлык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РОВ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й жидкости красн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в жилах несёт челов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рав такой же опас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рав у порожистых ре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течёт понемногу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гда это, впрочем, не в счёт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взрывая дорог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гучие камни влеч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у я, засып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очно стучит под вис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дит жидкость слеп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итается в теле людс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царапай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 выйде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уть-чуть вязковата, теп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й и в лупу увиде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ни добра и ни з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дицине извест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данные крови дав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ершины и безд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й разгадать не да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ь имеет таку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ердце нежданно плеснёт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росток, лику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рашный идёт эшафо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на ли брос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ников бедных со ска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на ли спас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дчонку, попавшую в шква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всем не водо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с давних времён до сих по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ею одно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ывается чёрный позо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дкость бродит по трасса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земною силой силь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вытерпит разу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ерпит, пылая, о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у я, замир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лгим ночам, в тиши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ай угрюмо из к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где-то бродит во м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то с ней, буйною, слади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тил, бунтовал и страд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алённый мой праде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не свою кровь перед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прекнуть его не в чем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жизнь он прошёл прями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бродягой, и певч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Сальских степях ямщи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ставал над упряж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вистом округу пуг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ричал и с оттяж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жжами коней обжиг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левал на ладо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темень хлестал наугад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 сих пор ещё ко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ови моей где-то летя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ровь по жилам по тонк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отгуляет, а т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алённым потомка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я в свой срок перед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Н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х снов я в жизни видел мно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ли сны нелёгкие да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бат полнощный бьющая трево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нём мои окрашивала с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и кратки сны мои, как поро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и длинны, словно каните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дел сны такие, от котор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ужасе садился на посте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кричал во сне — меня буди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сыпал и вновь кричал, боль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ыли сны, что тихие сход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цветы роса нисходит в з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ёлый сон весёлым сном сменял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миная лёгкую игр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е говорили: — Ты во сне смеялся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 ничего не помнил поут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енщину я видел: в покрыва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талась, улыбкою ма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ки я тянул, и уплы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женщина навеки от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арточки подмокшие туман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фильмы довоенные темн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ны не осуждаю за обманы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что винить! На то они и с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НАЧАЛО НАЧ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мы, голые, встали пред военком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нам пальцами доктор о грудь постуч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окнами криком густым, незнакомы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аровоз объявил о начале нач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ётся кружка с противогазной коробк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Эй, приятель, да ты побледнел неспрост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движен. И медленно божьей коров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ля алая вытекла вдруг изо р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ошло. Словно тесто, что выпеклось ком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геря и бараки. Поспать бы, поес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минуты, когда мы пред военком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 голые встали — такие, как е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ожка иностранного журнал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женщи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на обнаже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победно лавры пожин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крас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ир потрясла он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в чулках. А вот она на пляж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лефона. Как хохочет ро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это кто под душе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, она ж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 трико и в полуобор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 отеле. Вот она в посте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пьёт с друг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Мир у женских н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дётся в сердце ужас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еуже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это цель, конец, венец, итог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Т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женщины идут толп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нял, что воскрес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меж ними и тоб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бнаружил безд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азница-то вели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ходстве нет и реч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е же руки, и бо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оконы, и плеч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любишь так же шить, по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в дождь брести уныл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Тогда единственность тво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мне освети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ЕДИНО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гда мои ноги уже затека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о мной и щека моя тронула лё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 над собою, по вертикал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увидел кружащийся самол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заметил меня и всё ниже и ниж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ал спускаться. И вот уж, почти что без сил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у дави,— я тогда прошептал,— ну дави ж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гашетку! — И крепко рукав закус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То ли всё же меня не заметил он, то 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енебрёг и рывком надавил на штурв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бог Саваоф на небесном престо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— ничтожнейшей точечке — жизнь даров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однялся, и вышел опять на орбиту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заплакал: «Мальчишка! Убийца! Сопляк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то, что меня не убил, за обид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днял над собою замёрзший кул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ОТЧИЙ ДО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олько в жизни ни вороча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жной глины, вопре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у ты в дом вернёшься отчи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угол встанут сапог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ть — хоть лет под девяносто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ик прошамкает: «Сынок!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ы принёс своё сыновств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оложил его у н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дость новая как завяз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ы от хижины отвык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вырвавшийся от красавиц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стаканов кругов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Пусть в тюле где-то ночь пуст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крик и песня вдалек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всё забуде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рипад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крытой венами ру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МОИМИ ГЛАЗАМ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есь умру. Всерьёз и бесповорот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мру действитель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перейду в травы, в цветы, в жуч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еня ничего не останет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буду участвовать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м обольщаться?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уговороте природ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ах, оставшийся после меня,— это не 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гут все поэты! Надо быть беспощадн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ичто» — вот ч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удет лежать под, холмиком на Ваганьков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придёшь, опираясь на зонти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постоишь над холми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которым лежит «Ничто», потом вытрешь слез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мальчик, прочитавший моё стихотворени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нет на мир моими глаз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 ТУ СТОРОНУ ЛИЦ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как-то ра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орячей дороге в Альпах, в местн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были когда-то концлагер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л в самую середин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льного стада овец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цы равнодушно обтекали м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стров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обеих стор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тыкались своими тупы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чавыми морд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ня и друг в дру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шли, как шли по этой дорог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ячу лет назад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две тысячи лет наз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текли, как текла б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лина вместе с трав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текли бы холм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ебо с облакам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астух схватил одного бар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нул складной нож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й пастух стал развод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ер для ужин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если поднять лицо челове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рышку ба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ним будет клуби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о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964 </w:t>
      </w:r>
      <w:r>
        <w:rPr>
          <w:rFonts w:cs="Courier New" w:ascii="Courier New" w:hAnsi="Courier New"/>
          <w:i/>
          <w:sz w:val="20"/>
          <w:szCs w:val="20"/>
        </w:rPr>
        <w:t>Заульга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ЛЕТОПИСЕЦ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я чистую быль от нелепиц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я между бездн и выс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описец-старик, страстотерпец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рашный крест свой по жизни несё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кого-то забили в желе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спущен был с башни в про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преставился «иже зареза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рата в Гжатском именье сво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 скорбные, жидкие пряд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дворовых свободен раб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правды единственной рад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скребёт, и скребёт, и скребё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слы возвратились из Ри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то пытан на днях колес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так уж необходим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 об этом узнать обо всё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бойницей гудят христиа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м плевать, если глубже, на д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каясь в ночном океа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прошлое погребе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один он, исполненный страх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а в сердце неведомый глас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скребёт... «Аз смиренно писахом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мыкает вдавившихся гла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акой-то бумагомарака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- далёким потомкам под нос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вета горсточку, вырвав из мрак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дрожащей ладони поднё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очь былей, что нету дорож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бусинки нижет на н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епещет от ужаса: «Бож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не дай ни одной обронить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 взгляде огонь святотат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ро расщепил на лист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, не дай ни одной затеря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есконечной твоей пустоте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ть нельзя и худей и забите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как змий-искуситель умён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Что он значит, твой мир без событи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з характеров, дат и имён?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изнь у него, однако, не плоха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за оградой, где по острия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верх вьётся плющ, в шелку лежит, вдых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цовые цве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мар Хайя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ста сравнить ли в сотый раз с руби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, уж ни с чем не сравнивая впре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закрытым взглядом ястреби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едлящую женщину смотреть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ветном дворце средь страшных наслаждени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де вечен сон, а человек что во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 ты хочешь, отвечай мне, гений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му ты учишь и куда зовёшь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н ответит: жизнь сплошная му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надо, смерти чуя немо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только сласти и как в бочке мух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ить навеки в золотом ме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ЧЕЛ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ские заблуждения. Пол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я гигантских лжеоткрыт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паутина сотк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представлений, этих тонких нит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сколько тут прогнозов и афер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сколько тут напущено тума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Саваоф, и страшный Люцифе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атой Ваал, и злой чурбак шама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Кряхтят жрецы, стирая пот с че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ря химеры, что мудры, но зыбк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инстинкту верная пче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етит на цель впрямую, без ошиб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ять с намокшей шляпы капл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рмане звук пустой ключ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идёт, полночный Гамл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ужн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Брошенн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ич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ноги лист кидает осен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, пригнувшийся слег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вную входит он и прос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холодного пив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рва пивко пролил оплош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ясь, поплакал всласт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том, что так всё в мире слож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ом, что жизнь не удала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ИРО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И я не избег её коз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любил, идя вдоль ме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бовые молчания осени позд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ны безудержные кутеж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может её быть щедрей и краше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равно ценю, различья позна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ктории-регии белые чаш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ас, незабуд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дети кана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а!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Я рвал её путы и скреп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к солнцу руки тянул из норы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допады и тигры её — свиреп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равы и овцы её — добр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 детства пред нею благоговею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была чахленьким деревц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мусорной свалкой я встретился с не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олодце дво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 лицу лиц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же я плыл на плотах по Кам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ысячи вёрст безлюдье хра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 и царствующими облак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окружала в те дни м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мню ю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пологим мыс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жала пена — морей молок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бе, разрубленная кипарис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уна, поднявшаяся высок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а стучит родни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нь дно — и заноет кисть ру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молчаливыми ледник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погребает матери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ей не случайно сказано было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они её в дверь — влезет в ок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ною асфальт не она ли проб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вин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ысосавшей зерно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живущее на два по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разделила. Не спорить же с н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ту резче, быть может, раско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дущего от изначала дн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преступаемая границ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вум полюсам, как двум врага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ливаясь вечно, всё же не сли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м двум берег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содрогается мир от пен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аливая радость, страсть и тос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яженный в самые лучшие пер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кует тетерев на су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тел на ИЛ-2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С высоты полё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л сквозь облачный рваный ды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тожным пятном расплывалась природа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елёное, смешанное с голуб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ак бы ни были мы высок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вздрогнем, лишь только она позовёт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амих нас броженье жаркого со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 жажда жизни её жив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дёт меня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ерю сильней год от году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сем не смерть, а конец ино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как в воду, войду в природ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на сомкнётся надо м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ТВОРЧЕСТВ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щерный человек учился рисов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ходя в изяществе резо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ёлым камнем начал выбив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гуру угловатого бизо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йный шаг! Опасная стезя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ончил, и впервые с сотворен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глаз звериных длинная слез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ло потекл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т умилен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трашной тайной творчества влек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чувствовал — назад уж нет возвра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н первобытным кулак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ирал слезу светло и винова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матый, дикий, шкура за спи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 разодрала ему гримас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радости был полон незем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лаще мёда и сытнее мя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ЕДЗАКЛЮЧЕ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божественный ораку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удел предначерт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огорчился, он заплак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ушать далее не ст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ту же ночь, усевшись с друг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осознавший смерть, бедня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отал, закусывая лу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тешающий конья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справка. В ней печать и подпис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ночь он, омрачив ч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рно всматривался в пропас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м не видел ниче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ДЕЗЕРТИР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ее склад. А тут сортир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изентерийного барак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шапки вышел дезертир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вольно щупленький. Сала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идно, не хватило с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ть со всей эпохой в жмурк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разрешенья попроси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земли пособирать окурк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ок у берёзы на ко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нце празднует побед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к выстроен уже в ка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ремя движется к обед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ей барак. Правее ти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вод особого отдел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ребёт затылок дезерти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пожрать бы — то-то дело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Труба таинственно дрож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лчат знамёна под чехлам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шапки дезертир леж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точно. Словно по программ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из столбов и толстых переклад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кладом оборудовали з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Гамлета играл ефрейтор Дяд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муках руки кверху простир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жизни, помню, отзывался ротны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нём как о сознательном бойце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был степенный, краснощёкий, плотны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о множеством веснушек на лиц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ало, выйдет, головой поникн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до, руки скорбно сложит, н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 только «быть или не быть?» воскликн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почему-то делалось смеш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Гамлетов на сцене видел многи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тьмы кулис входивших в светлый круг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ьных, громогласных, тонконогих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омолвят слово — всё притихнет вдру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 замрут, и задрожат бинок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х — и страсть, и сила, и игр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с нашим вместе мёрзли мы, и мок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просто сидели у кост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знаю жизнь. Её я изуча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жав крепко зубы. Горькая отрада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знать её! Начало всех нача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окий опыт. Нет дороже кла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знанье  жизни. Прежде по склада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с трудом читал я, обалде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орщив лоб. Сейчас я преподам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тите — курс её! Я знаю де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наю жизнь. Но сыну моем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ы, не надо знания отцо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му мой тяжкий опыт ни к чем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жав зубы, сам он всё добудет сн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только мне советов не дав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много в жизни выдалось учёб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я всё только головой кива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, да, конечно! Ясно. Ну, ещё бы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вши перст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то только не держ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за лацка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, ага, понятно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асибо! Ладно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я не возража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что мне стоит, а ведь им приятн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, да, согласен! Ой ли! Ей-же-ей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жалуй! Как вы правы! Что ж, не скрою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больше слушал я учител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м больше я хотел быть сам собо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ита  прочно под дверьми подк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лоб порой для рук моих тяжё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мерть придёт? Ну что же тут такого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ил. Я был. Я мыслил. Я ушё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стою я на Тверском бульвар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у непонятный челове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еня в потёртом портсига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пиросы слабые: «Казбек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чилась вторая миро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подписан. Наша право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тою один, передвиг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апиросу в самый угол р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зные идут по миру тол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дают поздние цве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еня от нежинской махор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льцы словно йодом обли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жество победы пожина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но щурюсь на прощальный свет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ичего ещё не понимаю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ли праздник в мире, то ли н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И УЧИТЕЛ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равятся мои учителя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правив кепку в залихватском сти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вною пеной жажду уто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мне о бессмертье говори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равятся мои учите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рылись в исторических аннал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голову закинув кител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оги вольно вытянув на нар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ангелов с венцом вкруг голо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ас, учителя, не нарисую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о меня натаскивали 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чность, как выжлятники борзу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ИР РАЗЛОЖИЛ НА ЧАСТИ ПИКАСС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разложил на части Пикасс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лоть содрал с вещ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Так бьют посуд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ыбу мир! Скорей! На колес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юду щепки. Черепки повсюд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л. Пошёл гулять на полчас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х, что б ещё! — Весёлой полон злоб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ит кафе. Зашёл. Глядит: сле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за стека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азложи! Попробу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грозный ангел лиры не вруч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положен не был я в пророки, 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робок был, и из других нач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й подспудной музыки исто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ной лежал я в поле на вой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тяжестью сугробного покро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дание, пришедшее ко мне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ервый повод к появленью сл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внимал я голосу твор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чувствую, что оставляет сила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 отошла нежданно от ли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 сердцу на мгновенье подступ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алобы моей полночный кр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ь тишины, наполнившей транше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 беззащитен, но и был вели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дною лишь истошностью свое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был тогда, признаюсь, ни при чё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, больной, дышал я еле-е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страшный ангел с огненным меч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ницей указующий на ц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БАБКА АНАСТАС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лась бабка за м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й лишь пользы ра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 чёрной вечностью скло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 седые пря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вши взор до высо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убахе и бос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ведённые в щепоть перс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стово брос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, бездонной ночью т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ла матерь бож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е спознался с клевет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 низостью, ни с ложь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ла в окруженье тьм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кшая уны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от тюрьмы и от сум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бы охрани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лила, не стирая слё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лампадным круг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я не голодал, не мёр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е был предан друг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я ночами мирно оп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е был бы бездельн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я не спился, не проп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зял казённых дене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жизни пыточный моро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я нестерпима си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ы, упорный, перенё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жизнь не надлом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я не знал тос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Лют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сего на свете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 было всё, как у люде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м родной, и дет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лась бабка обо м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ноги были бос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кали при ночном огн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з остановки слёз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просила убереч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злого произвол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сходила кверху реч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амого престо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етских лет и мне завет завеща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омности. Его я берег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видел раздеванье женщ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устом рассветном бере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рекой заря, белея, сты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енький кустарничек. Пло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 мной тогда предстала с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ской откровенной наго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на миг вдруг всё оцепене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лись вдруг тогда сли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изна немыслимая те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елизной надречной чисто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и друзья — загадка для мен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а. Положение. Маши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мерней вид день ото д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зней очки. Безбрежнее плеши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«пульке» предан, этот — гараж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с псом гуляет. Горькая пропаж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руга озадаченно гляж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есник! А как будто бы папаш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зёт солидно, не бежит бег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ртфель. К губе прилипла сигар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 вами я. Я в возрасте друг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где-то там. Я задержался где-т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эту всё мешает на планет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соседи рядом гомон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молвие, и если плачут де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есть семья, и если не жен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н, как знахарь, не спеша мешае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то, что закипает в глуби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эту в этом мире всё меша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тничок, картина на стен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как сквозь чащу, движется сквозь вещ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десь топь. Мгновенье. И смотри: погряз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Он гонит всё, чтоб проступала резч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суть, что укрывается от гла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АЛЬЧИК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чердаках и в сумраке подвал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хмистерских, где толчея и ч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ы высоких идеал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ьчишки о России говор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мальчики российски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е вы 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ир потрясли когда-то в десять д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дивами садясь в автомоб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бригами влезая на кон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, так же, как за книжками в подва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ходке иль в студенческой нор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исканье правды продолжа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знаменем и с шашкой на бед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на врага с тяжёлыми полк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весь край мятущийся горе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вши в плен, не заслонясь рука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окойно выходили на расстр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т трудный час их укрепляла вер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в шлемы, белокуры и чис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тоя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дуло револьвер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отря глазами, полными меч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БАЛ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лы! От шпор до штукатурк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т люстр до коков — всё дрожи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— Пестель, он летит в мазур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— с дамой Вяземский круж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рещат вощёные парке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даты дуют, молодц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жат сановники, поэ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раноборцы, мудрец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 — в альбомах женщин мил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ктаты — в дружеском письм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всё легк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зурка в жилах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душе мазур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ум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каких-то полторас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двести продержалось лет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мир танцующий дворянст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уже в помине н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вои подмётки отстуча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так был яростно спалё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редь псковских болот торч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камни эллинских колон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десь ли тот писал когда-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ыл лишь истиной влек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шелку тяжёлого хала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я янтарным чубуко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едь от вольтерьянских макс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ак уж долог путь к том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 пулемёт системы «максим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ачанки полоснул во тьм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, надо постепенно приуча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ходить от повседневных д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ел отца иль просто домочадц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ете самый праведный уде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семейства восседай как турок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за продуктами пойдёшь, и во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-нибудь затейливый проуло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бя к реке дымящей подведё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юнец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этот час не в школ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оишь с кошёлкой рыжих бурак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яв голос тайной дикой во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т ветра, от реки, от обла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офёры боятся самоубийц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жды, видя, как парикмахе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тачивал бритву на рем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думал, что ритм правит мир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тм задан ми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заведён, как бывают заведены туг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 отказа час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 с необходимостью сменяется дн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лицах помаргивают светофор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ечка методично враща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акане швейцара Музея восточных культу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уна руководит в океане отливом и прилив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тмичны пуговицы на жиле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, вытащив тяжёлую, как гиря, гру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чивает ребён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е живое пульсирует, как звёз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кто знает, что может прий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у в голов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юссель 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ИЗ ИНОСТРАННОЙ ТЕТРАД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Потеря пафос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ёгким горлом поё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 на клиросе певч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подвалах горит воспалённ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ицах гуля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ночь холод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ночи похвастаться нече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на древнем барокко потрескался л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же пафос доста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дать объявление в газет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ростёртые длан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молний удар из очес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мерно жуют, путешествуют, ссорят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у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на месте, как бы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афос исче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лучилось, что пафоса вдру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кудели запасы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запасы урана. И не запасы угл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ходит актё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фокусник, делает пасс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ходит он, зала не расшевел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его там крича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чего горячитьс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роничность и тонкос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я ведь их тоже цен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льзя же иронией жи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только горчи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припра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собственно, где же меню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, словно мех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увавшие гор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имались маниш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афоса нет и сле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летящие волос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и ложны и вздорн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фос вышел, как в трещин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 выходит в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исем пылких не шли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сайте сухую открыт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летите стремгла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лзи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гка тормоз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поплатится жизн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делать способен попыт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 высок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быть высок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Брюссель 19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изнь — это конь, что рвётся из уд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ертит крупом, скинуть наземь мет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изнь может вдруг подмять,— и я ход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рогатиной на жизнь, как на медвед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изнь — это бойкий ботик посред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здн и высот. Греби же, бел от злост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е ответ? Так вот он: побед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сказано в грузинском древнем тос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ОРО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от я возникаю у порог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здесь не считают за проро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десь, как все. Хоть на меня втроё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е глаза глядят они, однак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го провидческого зна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могут разглядеть на лбу мо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так беспощадны к преступленью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десь кто-то, помню, мучился мигренью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стал таблетки?! Выкупил заказ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 разве просьба та осталась в силе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 мы тебя батон купить проси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правил письма? Заплатил за газ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молчу. Что отвечать — не зн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посеял, то и пожина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борщ стоит. Дымит ещё, манящ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я прощён. Я отдаюсь весель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где-то там оставил я за дверь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мку, посох и багряный плащ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ОСНОЯЗЫЧЬ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ноязычье мучило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необходима сила бычь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осив белки и шею накло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чать маховик косноязыч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ноязычье вовсе не поро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игнутый полупонятным зов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корчится измученный прор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орении с рождающимся слов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шенье междометий и слю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ольше часа надобно — не сразу!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ы, придя в движенье, шату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выдавили на поверхность фраз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пустяки легко выходят в св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 трепетом внимаю бормотань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это вздор, покуда бездны н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мыслью промелькнувшей и гортань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сли мысль действительно но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надо говорить с азов учить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чаются трудно жернова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льётся тонкой струйкою мучи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ЛЁ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ые нужны усил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иг злой и озор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распластанные крыл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однялись за спи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ж, сколько ж надо пыла?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ертным потом пропотей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, чтобы проступ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сто кровь из-под ногт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а губах предстанет пен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гда внизу, вд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растают постепен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тания зем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эти песни написал не сраз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 ними по осенней мерзло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начаты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-пластунски лаз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возь чёрные поля на живо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эти темы подсказали ног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ставшие в походах от дорог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бытые с тяжёлым потом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, как себя, от смерти не берё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х ритм простой мне был напет метел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увшею костёр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 в полночь 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есни грел у сердца, под шинел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й огромной верой в тепл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бывали в деле и меж дел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егда со мной, как кровь моя, как пло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эти песни выдумал всем тел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ившим все невзгоды поборо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УЗКОМАН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м гимнастёрки узкова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этим слишком вели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т солдаты музкоманд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тройные фронтови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йна в них мужество всели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олько флейты в их рук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алюминиевая лир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апля на воротник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т. И глухо стонет гли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грохот кружек жестян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мония и дисциплина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военачалие у ни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ривале парень трон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том инструмент — и сразу ж ту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дому полк в тоске застон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ицера слезу смахн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то же бросит комсостав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ёк из-за одной слез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запрещённой по уставу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ль в неслужебные часы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артогнём, во рву, у к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кестр гремит, судьбой хран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хаоса преображ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ом праведным сво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лотках набок — неказисты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тот сутул, а тот в очк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шинелях латаных артис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ема в мятых сапог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торг в их души жизнь вдохну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легко они паря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од ли это карау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похороны. Иль пар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м важно всё.  Им всё еди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тонко чувствуют он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мония и дисципли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другу в глубине срод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точно фальшивой но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в казарме мыть пол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а ж вечные высо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сягаемо бел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? Армейская палатк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врывшийся в суглинок до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 стройности и бог поряд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ёд их за собой вед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О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ц явился из полк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пыли, с вокза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засылал. Его ру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сне свис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альчиком касался шп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л парабеллум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— как отец — никто не спа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пал всем тел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крепко спал о всём забы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ыв о дел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отлучку дал комди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ве нед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природа сон да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молод, в сил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е ж были там де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так скоси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ницы ночью за ок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ьют в кресал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пал отец могильным с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а свис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очь стояла глубок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рцали сёл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спал отец. Его ру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алась по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ье забыв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ить спокойно в гос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ье забив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рно в крышку гвозд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ье засыпать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пруд, в подушки пада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ье засып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прожитый лопат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ть напереко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графам опросны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ье прочно ко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рунт вколотить над прошл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БЫ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будешь ты проб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ельной мыслью, точно пул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разу ж возвращайся в бы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ар витает над кастрюл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разу отступи наз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да, где в поднебесной си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рые простыни вис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ду торжествуя ны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кажешь, сев в конце сто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я, как дочь морковку крош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пасной вылазка бы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как-то обошлось, быть может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чём тут загвоздка, не пойму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ж всё давно решилось, бра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олос был тогда ем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ймися музыкой, Сокр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 советы мудрец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го быть не должно впредь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ажи: мыслителю ль к лиц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утра на дудочке гуде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коро будешь глух и н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гуторят у огр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олос снова между тем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ймися музыкой, Сокр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в чём же суть? Так где же связ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, руки уперев в бо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мере как ферт пройд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оторвал бы трепак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в этой чаше не ви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ечто горше во сто крат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Но голос всё твердит од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ймися музыкой, Сокр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Ё МАСТЕРСТВ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ё мастерство, ты особого 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мяч тот, что с силою послан в воро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р в лобовую, ты голая су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— как там? — кратчайший меж точками п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ё мастерство, ты особого 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т, ты не метафора, ты не острот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айте мне смысл! — для чего мне слова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ё мастерство избежать мастерст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ОГДА УХОДИТ ЖЕНЩИ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уходит женщина, скаж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 уходи!» — и задержать попробу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плечи смело руки полож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их сбросит тотчас же со злоб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уходит женщина: «Молю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уда? — скажи.— Куда ты?» Без отве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ит лишь. Сквозь зубы: «Не люблю!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несёт. Что возразишь на эт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уходит женщина, вперё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йди! Она и не поднимет взгляд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Когда ж уйдёт, то, свесившись в прол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ать: «Прошу, вернись!» — уже не над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ил минут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В темноте военн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лядел в огонь, не расцепляя ру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 моею маленькой вселен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тихого костра неяркий к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ил минуто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лохо - жить минутой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медный грош приобретённый рай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льзя назад. Броди, скитайся, пута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бескрайней дали руки простира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жил минут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Так когда-то было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частлив был: табак, сухарь, тепло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зад нельзя. От берега отби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 в море унесл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лохо: я ни разу не страд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траданью я привычки не име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лакал, Не кричал. И не рыд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друг бед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у как я встречусь с нею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выдержу её? Как оправлюсь с ней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окойно всё пока. Пока всё мил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сердце ощущает всё сильне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рагическую подоснову ми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чего-то напряжённо ж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умываюсь. Голову склоня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мне смятение: как встречу я бед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к встречу 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Не зн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ют слепые. Жаждет петь и пе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кто ослеп. Хрипотца с непривыч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скует сердце, не могу терпе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заслышу голос в электричк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омер, вслед за тобой те, что слеп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едут, как бы без лампы по забо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И бандурист поёт среди толп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езах, наедине с самим собо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шарят палкой — только б не упас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ют, поют, поют. Закрыты ве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идно, к песне беспредельна стра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х, кто солнце потерял наве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18"/>
          <w:szCs w:val="20"/>
        </w:rPr>
        <w:t>Ал. Михайлов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ожник, воспитай учени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 не жалей его ученья ра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вслед ведёт его ру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акули по клеточкам тетра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а тебя он взглянет свысо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 на миг считая за провид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ожник, воспитай учени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было у кого потом учить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ях за Вислой сон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ат в земле сыр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рёжка с Малой Брон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тька с Мох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де-то в людном мир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торый год подря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и в пустой квартир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х матери не сп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лампы воспалён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лает над Моск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не на Малой Брон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не на Мох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ьям  не встать. В округ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них идёт ки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чонки, их подруг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замужем дав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лает свод бездон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очь шумит лист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тихой Малой Брон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тихой Мох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шалке в передней шубка кун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комнате, в нелёгкой духо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женщина — тряпичница и лгунья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идит, поджавши ноги, на тах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не рассвет идёт на смену мрак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м голубю привольное житьё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сейчас должна поднять в атак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обаянье юное сво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лузке брошь с тяжёлою оправ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альцы молодые холодн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м та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икчёмной и неправ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такие гордые дан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кнами, покинув горстку прос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т голубь в купол голуб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ека в век поэзия и проз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ертельный бой ведут между соб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надцать лет я не гулял по парк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надцать лет на танцах не круж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надцать лет цигарочным огарк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ольше, чем любовью, дорож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надцать лет с измызганных обмото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шёл, и бил мне в спину котел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сня измерялась не в куплетах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 километрах пройденных доро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А я бы мог быть нежен, смел и крот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 губы в губы, чтоб хрустел плетень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надцать лет с измызганных обмо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начинался и кончался д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ЧЁРНЫЙ ХЛЕБ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мню хлеб. Он чёрен был и липок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жаной муки был грубоват помо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расплывались лица от улыб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буханку ставили на сто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енный хлеб. Он к щам годился постн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рошенный, он был неплох с кваск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яз в зубах, приклеивался к дёсн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мы отлепляли язы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ислым был —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едь был он с отрубям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поручусь, что был без лебед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 с ладони жадными губ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крошки подбирал после е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изменно с острым интерес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сердцем замирающим следи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грозным, хладнокровным хлеборез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резал хлеб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н чёрный хлеб дели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осторгался им, прямым и честны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резал грубо, властно, без зат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лой кор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ак в угле древесн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спачкавшись почти что до локт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нём рубаха взмокла холстян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ыл велик в восторге трудов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резал хлеб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усталости не зн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 не вытирая рукав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идел мир таким, какой он ес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т страшный мир с яругами кривы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тепью снежною, где места нет, чтоб се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имёрзшими к винтовкам часовы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путём бессонным от костра к костр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ерёзами, издёрганными ветр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есенним ливнем, что, пробив листв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дя, уходит в землю на полмет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дел мир, где чёрная вод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з мелких лужиц и канав целеб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 небо звёздное взлетают 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 сапогам ложатся слоем щеб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повис он, стихший до ут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-то незнакомо оробел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рожащей капле у конца пер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змолвной ночью над бумагой бел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ЛОШАД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кета, атмосферу проры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йдёт туда, где теплится звез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ы, о лошадь, ты душа жив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наш сложный век исчезнешь без сле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шла, влача громоздкость катафалк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в бой летела, яростно труб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ковыляла пахотой. Мне жалк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ьное животное, те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на дыбы не встанешь средь база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цыганом, глаз скосив со з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бой не тронешь мёртвого гуса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аву густую павшего с сед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лена и жалостью и злоб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ты и надменна и крот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яслась под коронованной особ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тщедушным телом бедня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пробил час, и ты уходишь, лошад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зад куда-то, в средние ве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б хотел вожжами огорош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ямщицкою тоской коренник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ё ты попадаешься поку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ёсываясь хмуро о заб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ыта врозь, стоит смешное чуд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ынесен суровый пригово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ИКИНЬ!.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иближается, преде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чащий, как полын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 ж ты в мире не успе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умайся. Прики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мож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ы недодышал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скандал. Авр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может, в чём-то недожа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пил? Недобра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тавившись в упор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порно, в потолок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ть может, где-то недопёр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взял? Недоволок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вут оттуда голос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конец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Аминь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жмурив накрепко гла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следний раз прики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ЗДРАВЫЙ СМЫС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ются, плачут ли навзры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дет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здравый смысл один цар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этом белом све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ч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ща хорош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 к чему отрав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ете каждая душ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этом судит здра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что ж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овица прав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е известно в мире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дважды два есть дважды два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ри, не пять — четыр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в мире прописи од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кать ягнёнка к волку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у что ж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ьми и загля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юбую поговор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ь парадокса — разве пу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ань карикатурой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, что слышал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этом суть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ь своею шкур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 здравый смысл начертит: «о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ди ж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шевельнуться не даё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лево и ни впра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изнь — то тебе не тишь да глад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огулка по аллея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мы любим попир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сле сожалее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кн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орвался тротил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лазь из-под развалин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 ж? Ты шкурой ощут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колько мир реале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лось мн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лечу! Возьм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— раз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землю с лё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прощает ником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алейшего просчё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гонь сунь палец и смотри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задохнёшься в кри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ез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волды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выступят на лик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им пренебрежё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и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для поряд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, жизнь сразу ж нас нож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рит под лопатк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кн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летит к чертя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 ты в жизни видел?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он шагает по костя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окий победител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ы вдруг рубанул сплеч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ь всё забыл вдруг в раж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 ид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ча, топч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нтомы и мираж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аломать способен др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схлопотать по ше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этот смыс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так здор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быть здорове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кто безумством заражё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кто с душой геро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т прямо прётся на рожон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ходит в пекло боя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-таки диктует быт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бдумай всё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исл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Природа, как в трубу, труб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ит о здравом смыс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НАУЧНАЯ ФАНТАСТИ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образный, однозвучны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на основе ткацкой ни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т... Я фантастикой науч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чу себя воспламени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ай мне фак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 чему мне фактик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фак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он меня потряс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чу я вери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галакт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сигналы ищут нас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ной тайной мирово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лепящий потрясёт болид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А сердце болью бытов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нько пусть себ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молодость — экое дел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ла, хоть мила не ми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чёрное платье наде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белое платье сня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не-то вот как разобра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бе, ты сама посуд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олько лишь стал оперяться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лодость позад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что же, прошло то, что снилос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помнить уже недосуг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ась лишь детская хил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ыло опущенных ру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что же, ушло то, что пелос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ась какая-то м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детская неумел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говицу застегну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что же, всё то, что хотел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так-то и не сбылось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омота какая-то в те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боль под лопаткой насквоз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что же, не значит ли — баст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вожить по пустяка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начит, осталось: лекарст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щурившись, капать в стак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 я о чём-то гад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спокоюсь на 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молодость жадно глота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ёным от сухости рт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то ж: я играю без прав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начит, назад осад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крылья ещё не расправи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лодость позад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коль романтик, он всегда романти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ив до синеватой седи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чуть сползёт с тахты ревмат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яхт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нимет саблю со сте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подай дела большого пла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аю торосов и ночных охо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свесившись за борт аэропла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ошкою зимовщикам махн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горсть золы пустой и струйку ды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сё отдаст, собравшись на ночлег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Романтика ничем не объясним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мир... Как жизнь. Как смерть. Как человек.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ареет всё. И то, что устар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инственность имеет стари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рматская стрела от самостре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мшистый камень крепостной сте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величье придают платан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олетья повернётся колесо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й обыч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я однажды стан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лёким и загадочны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ак вс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ДЕМО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 меня был демо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Он нередк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аживал поспорить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Между т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его прославленного пред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ходил он обликом совсе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нув цигарку, приклеив слюн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ету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 обиженно морг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фразою язвительной одн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в смятенье тотчас поверг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ыл на мир серди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Был зол и едо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сплёвывал сквозь зубы и кури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т так-то, брат,— зловеще напослед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хлопав по плечу, он говор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лось, что не вынести разлад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мир поблёкший не подымешь гла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 в крови весёлой капля я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ледно растворялась всякий ра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хорошо, что молодость прош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всё же хорошо — её не стал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чувствуют, что стала тяже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стигнув плотности метал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хали, как говорится,— слазь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вымерил: отсюда и досю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а моя отныне отлила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ки в форму странного сосу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кувшин, что влез в дорожный с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чь тут может только переков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ни крути её, и так и ся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как ни поверни,—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 ней всё неловк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УГОЛ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боте не жалея с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ёлою вес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голь блещущий груз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анции од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ыло мне семнадцать ле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лужил я в артпол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лёгкий ватник был од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жённый на бо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целый день лопатой скрёб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грёб, углём пыл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были чёрными мой лоб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щёки от угл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пахом угля проп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оворил, не пе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уголь мелкий на зуб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зительно скрип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ж обедал иль когд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чай из банки п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чёрною была вод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ёрным сахар бы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лицом чумазым, средь труд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рад был той вес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девушки из поезд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лыбались м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стоял у полот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лед смотрел с тос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ак хотел, чтоб хоть од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хнула мне ру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ь улетали поез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фильме иль во с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кнут, и только и след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ок на полот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елось крикнуть что есть си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ойте, поезд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стойте! Я ведь не люб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ете никог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ЭМА О ДВИЖЕНИ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редёт он полос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трогают —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хитёр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чей ногой бос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тропку всё тор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неверен ша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от простор открыт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ышел на больша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у смелее. Жарь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он вошёл в зад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косьбе косар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перёд он сделал кре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убахи нет — шта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оги до кол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обнаже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с плешью. Он костис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руки вдаль простё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жа, как фигурис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ёлую игр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оспринял всерьё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чётку бьёт в угл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«Яблочко» матро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на па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ристый мото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ет внутр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руится пот со щё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пляска всё лют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аятник. Волчо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лошной костёр страст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кет да будет чис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чит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устынен взор!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на раденье хлыс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не до крас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поглощён труд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й-ёй, он разнес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 гляди, весь д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летит ру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ак тореад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зающий бы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мчит. Он там. Он т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л. Как поднял воз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ачертал этю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жестов и из по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нём порох. В нём зап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нашёл упо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лоти валит па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лавил пыл ег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итм его слеп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ваток торжест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движенья пи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ы трёт полотё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позы, как хор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мический актё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гедию сыгр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чит, неумол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кон до двер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женье правит 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его мудр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ПУСТОЙ ОБРЯД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ровой повседневности обряд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: «Как жизнь?» И тут по ритуалу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Да ничего».— «Ну будь...» — «Вот так-то, брат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человек начнёт мало-помал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ывать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«Такие, брат, дела...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начала, так, с неловкостью, несмело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а на той неделе умер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чь что-то, между прочим, заболе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шёл бы. Как-никак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Я на нег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ляжу. Он козырёк надвинул. «Э, он плачет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Спроси: «Как жизнь» — ответят: «Ничего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это ничего ещё не знач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Я, ЛЮДИ, С ВАМИ ЕЛ И ПИ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юди, с вами ел и пи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единица, не был дробью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е род людской лепи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ня по своему подоб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я вставал во всей крас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няв гранату перед до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я хихикал, как и вс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ясь скабрёзным анекдот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разговорах долгих вя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сли опустить детал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дь вы меня одним из ва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аву полному счита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олу в товарня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лыж и плотницкой пил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ье ваше на щек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чувствовал ночной поро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люди, с вами ел и пил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Шёл на дневальство, покаляка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чий дух над Русью плы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рм, госпиталей, бара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ами все чуть что — сод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порим, горячимся, ропще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дь другому не даё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д мнением подняться общ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удто бы мне вмене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язанность: в тени горса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л я с вами в доми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акивал, коль было над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, как ваш переменчив нрав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крик: «Ребята, неужели?!»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рипя, бросались, растопта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миг — и вы уж пожал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люди, с вами ел и пи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гнушался хлебом-соль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тоже отдавал свой пы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дяжьей песне и застоль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лдели мы у перепра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дились для ночной облавы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у что ж, я в чём-то был неправ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 чём-то были вы неправы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жали мы одним путё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тро со злобою во взор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ня толкали вы локтё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аступал вам на мозо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кашлял, я потел, я сип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льзя быть вроде отдалённей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ы передавали грипп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возь вашу теплоту ладо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люди, с вами ел и пил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ал под шинелькою одн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иночество куп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моверною цено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тентом в глубине Моск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ел я, пиво попи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кружку захватали 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ручку старого трамва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был сладок, не был кис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ался гладить по голов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л противен здравый смыс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плесневелой поговорке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не очереди влезть хот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ы ждал в захрипевшем кра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дым от перегретых те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л до мокрых балок в ба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, люди, с вами ел и пил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сил одежды «Москвошвея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ный галстучек куп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рези натиралась ше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чему отличия печ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люди. Правильного скла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м дали право обуча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делай! Этого не надо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слушиваясь к дерева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очью шёл в лесу, далеч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, как меня тянуло к ва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де щи, где пар, где ваши реч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у попробуй не уваж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ц! Но вы бывали строж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ыл затерян среди в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люди. Но и я ведь — тож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жена мо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не невес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же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стаёт чуть с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 смятенье не находит мест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меня с работы долго н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девочка со м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-то, где-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печна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плыли по рек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ь лет уже ночами до рассве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жена спит на моей ру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жена мо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не подруг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же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т молчаливо сжа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ль плохо мне, два чёрных полукруг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чальные, у глаз её леж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девочка со м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 нами лют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лала полноч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нной красот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ю жену с той девочкой не спута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евочки совсем не знаю т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е плачь, не плачь, не плачь. Не над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только музыка! Не плач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сего-навсего сона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чут же от бед, от неудач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дем на скамей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инева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о у ботинок под ледк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Это всего-навсего соната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ёрный рупор в парке городс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плет с крыши дровяного скла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звезло. Гуляет чёрный грач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сего-навсего сонат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рошу: не плачь, не плачь, не плач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ЛЮБИМЫ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 всех любимых одинако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ёлые, они вдруг загруст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евновав, отмучившись, отплака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угомонятся и прост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целуют. Не дадут поко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ами шею крепко обовью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зглянув в глаза, к щеке прильнут щеко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тормошат. Любимым назову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лишь попробуй встретить их суро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руку осторожно отстран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ажи: «Сейчас мне некогда!» — и сн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целый день надуются о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Нет трогательней в мире беспоряд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ос их мягких в тот рассветный ч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ни доверчиво и сладк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ят, разметавшись, на руке у н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мы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гда мы уезжал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с, юных, мешковатых и худ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одни средь ночи провожа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чёрным лужам в туфельках худ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трого шли вперё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Что нам, героя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ятенье их,— дорога дале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бежали за поющим строе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ирая слёзы кончиком плат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в ночи стояли вдоль перро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дая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непокрытой голов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 фонарь последнего вагон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потухал за хмарью дожде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час, когда на тротуарах нале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ышенных достойных судеб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тояли, чтобы отовар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кою серой карточки на хлеб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нилось нам в огне чужого кра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х комнатка — два метра в ширину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, платье через голову сним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тоят, готовятся ко с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мых, как известно, не балуют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ва-три письма за столько лет и зим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прижмут к груди и зацелую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 десять строк, что мы напишем 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в товарняках, по первопутка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 нам добирались в тот далёкий год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убогим узелком, они по сутк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кались у казарменных вор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асовой глядел на них суро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м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е зная про уста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ли их пустить и часов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тчаянье хватали за рука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тоять могли бы так век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латках тяжёлых, в лёгких пальтец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частых стирок с красными рука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любовью беспредельною в сердц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ед мой, густо щи наперчив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азал, взяв стопку со стол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ы, друг, наивен и доверчи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твоя будет тяже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 была мне жизнь тяжёл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жребий выдался ино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ва расстался я со школ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отчас принят был вой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грохоте, способном вытря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тела душ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а вой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совсем ненужной хитро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доверчивость в це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ел — и хлеб казался слад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 прост — и ротой был люби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казался недоста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им достоинством мо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чу быть начинающим поэ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этра говорящего смотре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грозный ходит, он брюзжит при эт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лицо багрово, словно мед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 кресло спускается уста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ышет трубкой, тяжело дыш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, как бы я хотел, чтоб трепет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дежде и неведенье душ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щёлкнул пальцами, ища приме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ёл, и голос вверх идёт, звен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что-то из Шекспира, из Гоме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ник. Я стих. Уже он стёр мен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от он поднимается из крес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улыбкой слабой треплет по плеч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жил я. Душа моя воскрес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астливый, я на улицу леч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редь города, средь бешеного м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ечу я, не скрывая торжест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традку к сердцу крепко прижим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идя и не слыша ничег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ОСТО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мир перед нами обнажё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жуткий быт семьи, в барак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ь как холодный, из ножен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ж, оголяемый для дра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а и женщин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Сня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ровы с жиз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 резком св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прос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жасней просто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ничего на этом све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шли. Дорога дале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лись мы тогда непроч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гновенной сложности цвет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иней звёздочки полноч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ЛЕТИ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ериное тепло домашнего ую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мната — так будто бы каю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жется, качается див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за окном — Великий океан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комната? Её несёт куда-т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енке календарь. Какая нынче дат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мната? Среди скитаний — ста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звёздам держим путь. Вверх подыми секстан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висают простыни. Нестойкий привкус ча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лзает дитя, Бьёт погремушкой. Чад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тенкой холода. Но ход необратим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ому вперёд куда-то мы лет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итя бубнит во сне. И пар от молок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осятся в окне со свистом обла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ЕНЩИ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на. Мне пятнадцать лет. Я пишу стих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бираюсь ехать в Сокольни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бродить с записной книж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ырым тропинк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ыхожу из парадно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рпичный колодец д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днимаю глаза: там вдалеке, в проруб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цает, как вода, голубая бесконечнос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вижу и друго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ждом окне я вижу женские но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ют окна. Идёт весенняя стирка и мой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ёлые поломойни! Они, как греческие празднест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ру сбора виногра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ляются руки. Зашпиливаются узлом волос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тыкаются подолы. Сверкают локти и коле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думаю о тайне кривой лин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вая женской фигур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перехватывает дыхани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чудовищное лекало человеческого те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пускаю глаза. Хочу пройти через дво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есь увешан женским бельём на верёвк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— огромная выставка интима. Музей исподне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гантская профанация женственнос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торжествуют два цвета: голубое и розово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чудовищном своём бесстыдном разгуле плот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няла эти два цвета, как знам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варно похитив их у наивн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ытаюсь всё-таки прорваться на улиц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рнувшись от наволоч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ыряю под ночную сорочк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ыныриваю так, что шёлковы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уть влажноватые чул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лакиваются по моему лиц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днимаю глаза. Там, вдалеке, в проруб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ода, мерцает голубая бесконечнос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облегчённо вздых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ижу, что и там проплывает облак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ло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женщи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ВСТРЕЧА НА ВОКЗАЛ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дпункте я е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следним талон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печально смотре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ахал эшелон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 пустой кипя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селеньем вокз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жки три — не питок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ольше трёх не влеза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дальних, призрачных рощ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ра резкая с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ьев радужный дожд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ррон занос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ходил взад-вперё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мне было знаком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 дорожный на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рроне, как до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жий парень с нож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шал серое са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том заколки держ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ба волос чес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чный полдень том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 со смазчиком ряд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лидно дым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ым самосад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х вдруг вспыхнул, зв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чисто и ломк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сив взгляд на м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мо шла незнаком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она сторо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уклюжей, несклад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лени дли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ной стёганке ват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клюжий наря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клюжа фигу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синим был взгля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коса белокур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застыл, сам не свой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сердцем не было слада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густой сине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деливого взгля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хотел подой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оклятая роб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легла на пут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жду нами, как пропас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еке семаф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вещая разлу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усталый актё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л горестно ру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пляску колё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колёс перебо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зд грозно унёс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ору дыма в простор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минуло д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поры, и не скро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поминал я о 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затаённой тоск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ин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репким с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кустом забываяс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полку запас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утру обувая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обедом вдруг сту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авался, бывало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ложка из ру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еня выпада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ЦЫГАН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лемя странное! Бреду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орвегии, в России, в Га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зад и вперёд. То там, то т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ами же по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Цыган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ит с гитарою. Лен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лад стучат в дорогу ко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перёд дорога без кон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да, где ель на небоскло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идит араб. Долбит Кор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йтись до кирхи трудно швед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лишь один индийский клан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нялся и пошёл по све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ая уж у них стез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, страшней кровавой мест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ласит: нельзя, нельзя, нельз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тя бы миг стоять на мес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Фургоны всё ползут, полз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уда спят абориген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-то непонятный зу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гонит их? Какие ген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 такой состав кров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ы. Гадалки. Лицеде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робуй их останови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ибнут без своей иде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им предначертал перст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удьбу? И где-нибудь в Тайш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под разобранным мост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лёких Гималаев де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махивает ли на фарс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ляшет табор в Калидо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ракетою на Мар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ит цыган из-под ладо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зёт их нищенская клад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лоскутным флагом одея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тарой чтоб напомин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альнем блеске иде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орчме цыганка чарку пь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уя, кур под юбки пряч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взяв гитару, запоёт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тарый русский князь заплач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до ж было обокра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сь народ навек обиде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дать им эту злую власт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дар вперёд сквозь время виде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-нибудь, однажды, в «Гастрономе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ыбью сыра двести грамм и, ру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ягивая с чеком продавщиц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вижу вдруг, что рядом — это 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руку с чеком опущу. В сторонк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к кассе тут же отойдём и буде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том, о сём, о пятом, о десят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редь толчеи негромко говор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ы заметишь, что давно не бри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дая на щеках моих щети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уговица кое-как приши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махрились рукава паль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 про себя отмечу, что запа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лаза твои, что неказиста шляп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ряпичной маргариткой и что зонт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но пора отдать бы почин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имся. И когда в толпе исчезнеш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е вслед тебе захочется вдруг крикну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разошлись, ей-богу же, напрас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бой мы тридцать лет тому наз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НЕУДАЧ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надо говорить о своих неудач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у это интересн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их слишком много, это даже стыд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 удивительно неудачный д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о, что-то случилось с маши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меривающей неудач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сломалос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посыпались на меня так, как не сыпались никог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ам завернуть? — спрашивает меня продавщиц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,— отвечаю я,— да. Пожалуйста. Будьте добры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рло мне что-то сдавлива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ыхожу на улицу. Ос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от уж, как говорится, не повезё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действительно не повезёт! — думаю я.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сё же надо бы кому-то рассказ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аловаться, нет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просто так, снять трубку и кому-то сказать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наете, а мне что-то всё не везё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, что-то все не везёт и не везёт. Не везёт, и тольк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— до смешного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, отражаясь в мокрой мосто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-то коротконог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окинутым головою вни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Фу, ты чёрт,— думаю я,— вот, право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атон под мышкой размок. Поднимаюсь по лестниц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ваю дверь английским ключ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оей комнате никого нет. Она холодная, пуста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Это осень, Та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, осень. И невезенье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УЗЫ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я музыки — могучая стих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чем непонятней, тем силь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мои, бездонные, сухи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зами наполняются при 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и не видна и невесом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мы её в крови своей нес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одии всемирная истом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соль в воде, растворена во всё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инув помещенья нежил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лившись в дом высокий, как вокз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духи музыки — и добрые и злые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умствуют, переполняя з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рова нитка музыкальной пьесы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блюд, идущий сквозь ушко игл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бесы музыки, все игровые бес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граючи, хотят моей игр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сть в музыке бездумное нач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ыв к свободе от земных о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не зря лукаво обольщ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 на протяжении ве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енщины от музыки звер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я бежали, руки заломи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на отверстия свире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фей клал пальцы, заводя моти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 сейчас, когда оркестр игра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неимоверную игр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ож с берёзы, он с людей сдира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дочности твёрдую ко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В БУМАЖНОМ ОТДЕЛЕ ГУМ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потолок бумаги писч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ы, пласты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тут на века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ы стать духовной пищ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ёрстки. Для чернови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лоны ватманской бума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б один такой рул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тил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о в универмаг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трашный бы нанёс ур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и квадрат бумаги бел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змер — не меньше простын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счёты по хозяйству дела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трагедию начн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На небоскрёб бумаги гляну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глянцевитых стен заж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ахнул: миллион роман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ыщи повестей леж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десь всё для умственного пи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юки с бумагою вал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ут продавщицы ждут Шекспи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стого, Ибсена, Зол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ноты в клетку и без кле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ат навалом у стен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зречений, для замето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, видать, припасе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ядом общие тетрад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стоят обрез в обре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многотысячные ра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переплётами и без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Стою, задумчиво листа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туши. Для карандаш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,— я щупаю,— прос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споведи хороша...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ВЕЩ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глубоко уверен в том, что вещ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речивей всяческих  реч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колокол. Он собирал на веч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удильщиков, кожевников, ткач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горн. Им якобинцы возвест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ончилась на свете эра з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кочерга, которой в Освенцим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шивалась белая зо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ДА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ивым взглядом обозрев округ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 самый первый день траву примя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лёг в тени смоковни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и, рук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ведши за голов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задрем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сладко спал. Он спал невозмутим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тишиной эдемской сине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о сне он видел печи Освенци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упами наполненные р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х детей он видел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В неге 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улыбка на лице свет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мал он, ничего не поним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знающий ещё добра и з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ЕНЩИНА СМЕЯЛАС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еялась женщина... И смех её звуч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морке, в блиндаже, в купе ваго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го сквозь сон я смутно различ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тенкою средь гомона и зво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золото! Его мне мир дари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еплушке. На поляне. На паром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: на стадионе у пери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женщина хохочет и в истом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падает почти! Хохочет! Силы нет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 слёз, в изнеможенье, на преде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ю только машет. И в отв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не улыбнуться в самом де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метро. На танцах. На плотах. В ки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кали страны, лица, Все сменялось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я хотел бы только лишь од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шли го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чтоб женщина смеялас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НГОЛ В КРАКОВ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амни костёлов, отхаркав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адится, кружась, вороньё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умчиво смотрит на Крако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нгол, опершись на копь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щинисто и безус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 наконец расплылос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А синие ноги Иисус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воздями пробиты насквоз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чительней и смертель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енды не знали век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ик выплывает из терн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гического вен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оборы идут краковчан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садника мучает сме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ясутся цветы на колча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исий ободранный ме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копанный, прямо с галоп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замер. Ладони простр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ит перед взором Европа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еревни и монастыр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й всякие странные вещ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ой первый единственный ра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гол наблюдает зловещ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вропу сквозь прорези гла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От Тихого океа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ы чувствуя зу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пят табуны окаян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адно кибитки полз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 бывал и нищим и цар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ским бродягой погибал на мо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шастым клерком он скрипел пер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ныло горбясь за полночь в конто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вешен был за кражу, как Вийо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ворный, в треуголке, при парад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фрейлин в ручку чмокал, умилё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 песней умирал на баррикад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лепец, брёл рынком. Гусли. Б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звонким тропам мчался по Кавказ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ем бы ни бывал он, никогд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и в чём не изменил себе ни раз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окне полуовальном — здан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тал, ворота, как прол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— словно школьное заданье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одит нехотя пер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понемногу пламене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подошёл к такой черт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внезапная иде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осветила на лис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огонь уже играе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от котёл уже кип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только руки потира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лько стул под ним скрип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говорённый самосуд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 служенью, он, как Вечный жи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по жилкам, по сосуда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стома, булькая, беж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пройдёт: стихотворен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ул, и за окном порт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ечно это наслажден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е он испыт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ИНДИЙСКАЯ ФИЛОСОФ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йская философи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, полный зверей и ли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ожник сидит, разрисовыв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, как цветной экр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йская философи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м из узорных плит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Фиолетовая и бирюзов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ка везде цар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мны Махабхара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аяны, Упанишад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это как будто прохла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литый в зной уша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йская философи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аксиомы прос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ячелетья текут, спрессовыв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л, за пластами плас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певки и плачи твои, как вяз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уманны, и слож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ы идут, покачива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идут сло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 индуска несмел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ка на лбу, как ту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воё воскресенье веру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и смежил инду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чего делать историка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этом краю чуж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же он станет? Кролико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же он был? Ежо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ые облачени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адающие до п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чного круговращ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ющийся водоп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аша тюльпана розов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ль не смысл для ноздре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аромат для философ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 книг поважн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от скорлупу разруш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воплем: «А я ведь всё»!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шел цыплёнок Пуруш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ью разбив яйц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йская философи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а, что полна стремнин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Словно курильщик опи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млет с цветком брами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БУД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ндии, среди развалин храм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исит полупрозрачный зн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акья-Муни Будда Гаутам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зарослях предстал передо м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зазывный хохот обезьян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переступивший за преде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противник всяческих желан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на свете не хот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ьёт гнездо старающийся аис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верха прямо до зем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хоти чудовищной кривля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ю лианы обви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 вопит в напористом комплот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воё чего-то в свой черё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ливо говорит природ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нзовый, потрескавшийся р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Бомбей</w:t>
      </w:r>
      <w:r>
        <w:rPr>
          <w:rFonts w:cs="Courier New" w:ascii="Courier New" w:hAnsi="Courier New"/>
          <w:sz w:val="20"/>
          <w:szCs w:val="20"/>
        </w:rPr>
        <w:t xml:space="preserve"> 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УЛЫБКА СФИНКС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я с тайной мира свыкс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живу легко день изо д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ому загадка сфинкс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не мучает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идел раз, как делови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храма охраняла двер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аянная из гранит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ль женщина, а то ли звер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л захвачен вечной спеш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 мелочь продавцу газ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о странною полуусмешк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сё же был тогда зад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Бомбей</w:t>
      </w:r>
      <w:r>
        <w:rPr>
          <w:rFonts w:cs="Courier New" w:ascii="Courier New" w:hAnsi="Courier New"/>
          <w:sz w:val="20"/>
          <w:szCs w:val="20"/>
        </w:rPr>
        <w:t xml:space="preserve"> 1973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ТАНЕЦ ЖИВО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осточной Азии скита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лубине одной из дальних стра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хижину вошли м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где китаец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л дешёвый рестора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крывши дверь того лишь рад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ы не налезла «вшивота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туристов важных на эстрад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явили танец живо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тихи сидели, одино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драх непонятной сторон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ло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что для танцев но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же, как и руки, не нуж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лос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ужно лишь креса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емень для высечки огня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обранье слабых мышц пляс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чая и радуя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cs="Courier New" w:ascii="Courier New" w:hAnsi="Courier New"/>
          <w:i/>
          <w:sz w:val="20"/>
          <w:szCs w:val="20"/>
        </w:rPr>
        <w:t>Бомбей</w:t>
      </w:r>
      <w:r>
        <w:rPr>
          <w:rFonts w:cs="Courier New" w:ascii="Courier New" w:hAnsi="Courier New"/>
          <w:sz w:val="20"/>
          <w:szCs w:val="20"/>
        </w:rPr>
        <w:t xml:space="preserve"> 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джаках московского поши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тоим и смотрим на него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он пляшет, шестирукий Ши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чных превращений божест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ь старинных златоверхих здани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ид бубнит, всё зная назубо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ушений или созидани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же ты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Чего ж ты всё же бог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тоим среди дневного лязг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ь нормальной спешки городс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го, окажи мне, эта пляск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лучилос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 радости како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им... Неужели вечно эт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ьётся дым московских папирос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танцуя, не даёт ответ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звесёлый бог метаморфо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ИГ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унда радости, Беспечности мгновень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выпавший просвет. Всего лишь миг! По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точно рыв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дно лишь дуновенье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тчас же сомкнутся обла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г безмятежности. Момент. Прорыв куда-т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безмерность. В синеву. Головоломный взл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будни без конца — вдруг праздничная да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зайчик на стен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ль как на гребне пло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я увидел мир в ином масштаб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как я ликовал! Секунду лишь од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предо мной вдруг расступились хляб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стро я прошёл — вмиг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о морскому д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то нужно, чтоб поэтом, стать?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гда-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 детским простодушием опроси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многословно и витиева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объясняли, не жалея си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т то-то делай. Этого не надо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итай вон то. Используй каждый час!..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этих наставлений, как от ча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щала гол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о как-то раз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ышел — у киоска, где газе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сульке зайчик солнечный плясал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юнул я. И все забыл совет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ервый стих тогда я напис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ЦИ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ой малец в линялом свите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винул на глаза бер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где-то там, внизу, в «юпитере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нуясь, заблистал бал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дурманенной Одетт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елывающей в небе п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ит толпа полуоде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вета бьющего слеп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алец — как карлик в заточен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циник: верит только в св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знает: дело в освещен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ь штепсель — и Одетты н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ГЛУБИ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очень поздно понял глубин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а неё набрёл совсем случай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умал: на секунду заглян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шатнусь. И сохранится тай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лубина уже вошла в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ною уже сделалась отча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я живу, в себе её хра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амом д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а горе иль на счаст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, и ненавидя и люб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храняю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 легко мне част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без неё я б чувствовал себ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шхуна в шторм, что вышла без балла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ЕС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ёт в сберкассу иль садится е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, в сонете о себе поведа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е что-то варварское е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аких лохматых обликах поэто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, как говорит, и то, как ес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ём только человека выявля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-таки великолепен жес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каким подчас он кепку поправля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т иль не тот? И сразу вскрикнешь: «Тот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н, вдруг наглея понемног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размаху навзничь в кресло упадё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ногу когда закинет ног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олько прелести есть в человеческих лицах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смотрел бы на них и смотрел без конц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 глухих городишках и в громких столиц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на улице встретишь лицо подле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резгливость и ужас почти не скрыв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тшатнёшься, стараясь с дороги сверн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авеки запомнишь: ухмылка крив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аза, разбегающиеся, как рт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ите лицо человеческое. Неси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года — и глаза молодые и р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с озера, с глади лица не спугнит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ражение детскости и чисто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ИФ ОБ ИУД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повесился Иуда на оси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рько мать заплакала о сын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слёзы материнские тек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ала. Успокоить не мог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Целует ноги синие Иуд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чем сгубили сына, злые люд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ть хотелось просто честны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полей, в густой толп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еплушке, и в четырёхмест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ящем по стране куп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к об этом думал ма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штурмовали перев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естность предо мной встава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невозможный иде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де опора? Где перила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поступить?  Хотя б намёк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я тогда цари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то против неё я мог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ни доброго, ни зло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е, спутались ум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честное вдруг било сло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молния из тьм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 ступить на край могил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еть, взойдя на эшафо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естным быть? Не хватит силы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авый проступает по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ть хотелось просто честны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ил, решительно соп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 пути не думал крестном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только б уважать себ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 на бреющем герою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й дрожащей, тих и м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намя честности пор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гическо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ым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НЕМОЕ КИН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ты открывают важно, словно ры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рои фильма. Не идут, бег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стёрлась лента старая. Разры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ют свет на несколько мин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 немое. Здесь победа же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стовство трагического рт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он кричит! Похищена неве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акр. По грязи тянется фа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надо слов. Как лента, стёрто слов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ня трясёт в безмолвье синем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 сильных чувств — молчание осн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ье немо. Музыка не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ОТКРОВЕННОС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ткровенничал с друзья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полон мрака сенов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я открытыми глаз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тьм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душу открыва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как-то вышло так: с год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оверительность забы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ом аршинными гвоздя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 я наглухо заб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за бутылкою «Столичной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нтимном дружеском круг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ас вопрос сугубо лич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 затронуть я мо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у припомню вдруг иную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у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 в глубине 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откровенности взрывн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лую силу знаю 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очешь... И решишь: напрас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Эмаль лишь скрипнет на зубах.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же на земле опасн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менее, чем бензоб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, хоть в жизни съел соба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ать хочу 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е кру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хитри,— рвани рубах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есёлым треском на груд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еловечеству на мил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дай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вот моя вин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тобы исповедь дымила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ава и обнаже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там ни говори, а мне дорож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милее с каждым годом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итм деревьев, зябнущих до дрож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ритм капели на моем окн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оттого, что сущность мира скрытн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до сих пор темна ещё о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истина того простого рит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стина последняя да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УС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о нам тогда не до крас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в лицо врезается ос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иномёт тебя щекочет сверх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— стремишься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чтоб не оплош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мая шею, словно на пожа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ёшься на вечернюю повер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-таки всё это неспрос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тоже помещала красо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аляясь под кустом раки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ажишься, сменившийся с по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ревенской девушки уст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доверием к тебе полураскры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ЛОВ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щенное уменье говор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носить слова и строить фраз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просто это: стоит рот откры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удо слова возникает сраз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ы проста, осмысленная реч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авка, Окончание, Осно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ждь длань простёр вперёд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ему увлеч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но людей на смерть — он знает слов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, принятое в множество голов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о своё вершит упрямо дел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знаю: люди состоят из сл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им внутрь вошл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и те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ово движет. И земля гори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небо вилы вздеты! Тьма багр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гильный холм учёными разрыт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осуд, Потёрли. И сверкнуло сло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ло жить. Его нельзя наз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оробей! Пошло гулять по свет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есть слова — по ним глаза скольз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чки пустые. В них горошин не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ККОРДЕО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ь золотой, кофей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ловый по края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кордеон трофей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л однажды к н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индевел ноч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дые холод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обливался щам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олкучке иног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ялся в мокрых травах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оскакивал в ручь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портянок ржав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шился на печ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т края и до к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л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рог не счесть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тая, чуж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кающая вещ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ни нежны и уз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в перламутре о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плакал он по-русс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жой аккордео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ев летел в обоз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 сердца пробирал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тарческие слё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зник вытир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на по всей округ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его игр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лече подр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дала медсест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КЫН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1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как мудры акыны и наивны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пенные уселись гости в р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евочке горят, как солнце, гривн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аксакале — дорогой нар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ам акын беспечно заголя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иршествах засаленный рука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расшалясь, по струнам ударя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лубь чист и как змея лука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2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никого загадочней акынов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в солид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лонясь к ковр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ытым взглядом родичей окину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ачинал настраивать домб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алых губ, лоснящихся от с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небо песнь печальная лети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скуя, пряжу женщина броса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ныло щёку подпирал джиг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т вд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юртой, догора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звук высокий оборвался вдруг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лирик пот с мясистых щёк стира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ачут все сидящие вок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3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и акыны в этой жизни краткой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вета, чтоб не разбудить родн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з юрты женской он идёт украд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ривязанному с вечера кон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Ширь оглядев от края и до кр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запоёт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устив коня в намё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так он скачет степью, соби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 красоты и размышлений мё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эти босиком не выбег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любимому, в морозы, на крыльц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ерной кислотой не выжиг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ерницы проклятое лиц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их пыл не т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их спокойный нор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ь не принимается всерьё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аются без особых разговоро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утром просыпаются без слё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поминают молодость, старе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прель. Луна. Холодный блеск ре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азухой у них ладони гре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вают их случайные друж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ЕНЩИН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это каните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ень идёт за днё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езд движется в тоннел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в старость мы войд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режних дней моих друзь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. Город спит на тре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воём с дружком, уж нам нельз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ь города запе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он женщины сидят, скло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ёски. Брошу взгл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тят книги. Сквозь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-то вдаль глядя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ть, заколдовал колдун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каким-то ста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дь я-то знаю, что я — ю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кажется,— что ста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ловно в сказке мальчик то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карличьи сип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нает он, что нос раст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идит он се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склонюсь однажды вдру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гладью ручей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зыбком зеркале меж ру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жу стари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ие могут быть смешк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тут не до остро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лазий дряблые меш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беззубый р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ловно ото сна восста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ерешёл меж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 стар! Я стар! Я стар! Я стар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ужасе скаж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кину тогда меч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к из голо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пою я в высо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ночной Моск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 не буду больше жд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гробового д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енщина откинет пряд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янет на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БСУРД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агазине посуд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витку завит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модном стиле абсурд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алёван цвето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уж не обессудьт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крутасы ви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читаю: в абсурд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сть идея сво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плыл бред, словно суд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ыхнул, как пожа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ерю, ибо абсурдно»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то древний оказ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восторг, коль из глуб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одатого р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тронувши гу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ынет белибер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оберёт до печён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емно чересчур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сли крикнет Кручёных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ыл, бул, щур, убещур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то параной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ьяны все в лоск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Кафка и Гой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онеско и Бос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ездемона с арапом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он, чёрт побе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с горящим жираф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львадора Д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 алхимик реторт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по молится курд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кому-то, а чёрту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Это ли не абсурд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взметённому прах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ен топот бахи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икак черепах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гонит Ахил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ьётся с пчёлами трутен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и прямо с крыль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мир, что абсурд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конца до кон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чью полнится печень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у, возьми, хоть — верблюд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ир-то, братцы, конечен!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у уж это абсурд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 расплющен, как в бокс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а на спин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ечность на парадокс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чут, как на ко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лько б как ни скак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ватага, но стоп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еди иль Саха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болотная топ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сил голову к груд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от те раз, угодил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оит на распут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 твой богатыр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ом абсурде, как в вальс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долго круж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ружился, а дальш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ж как-то и жи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нельзя же верте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 в бесовском круг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ж и огляде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сесть к оча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рзается бездн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 на сей станешь пу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бы было не прес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ж там как-нибуд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же быть с общим место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выверни та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решительным жестом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знанку пиджа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 цели, как в тир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й с усмешкою злой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Дважды два есть четыре».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Аксиома?» — «Долой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дёт до инсуль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толк, этот су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 жажда абсур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этот абсур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ЛЮЩ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т в пустыне пирамид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тысячелетья нипочё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А на кладбищах переви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ы могильные плющ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загородку обви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лабым ветром трепещ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-то вверх ползёт жи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ыва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иточка плющ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Пуска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кинувшие трон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каменевшие в гроб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ипя зубами, фарао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осят с вечностью борьбу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го поколения люди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боли, потерь и утра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аза, словно капельки ртут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на месте никак не сто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седины, вот мощные плеш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тиллерию выгнав в луг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 ломали ведь в юности бреш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укреплённых районах враг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в глубоких разведках сед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ляли народы дрожать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 на долгих собраньях сиде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боялись от страха дыш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ы кромсали круги кара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тальон подымали на д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зоблюдов улыбка крив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ребята, ведь вам не идё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го поколения лю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ушли, отработав, в зап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чего-то стыжусь, а по су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 надо гордиться за в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идим словно перед заданье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в муке кричим род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давайте же песню затянем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хриплый припев фронт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бывали пьяны и тверёз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чаш — этих горьких цику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поём, и серьёзные слё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ерьёзным морщинам тек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Лежачих не бью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ят падчерицы маче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лыхал в болотцах рачьи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ст. Но я вас потрясу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идал, как бьют лежачих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блуками по лиц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ост цыган пришил кобыл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о раз — скалу разби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риком: «Отворись, Сезам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Я видал: лежачих би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глазам и по слеза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ЕРЕБРЯНЫЙ БОР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мне вдруг захоч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еть сразу весь мир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крываю глаз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етстве, наморщив лоб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родил по Серебряному бо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мной скрипящие сос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ачива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 труд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змешивали кронами белесоватое неб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дивлялся, когда в отв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рошенный камен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пруду раздавался всплес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великий закон, по котором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ствие непремен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текает из причины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утвердился в нё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есколько десятилет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й жиз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покое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правиль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пь проч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чему, когда я закрываю гла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жу весь мир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РАЗНООБРАЗ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я пришёл из арм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е, чем я был поражё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ыло — разнообрази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рёл в яловых сапог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городу, глазея по сторона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Для чего,— думал 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единой гимнастёр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разных одежд?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ослепнуть от эти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тцев, наваленных на полк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ет язык перечислять назва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Зачем,— думал 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ежедневных щей да каш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есконечное количество блюд?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ятки видов паштет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ячи видов соус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басы как таковой нет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убстанция под названием «колбаса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илась на сотни фор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ковская, любительская, чайн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 без кон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ная бесконечнос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спир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Я знал его два вид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авленный и неразбавлен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калейном магази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ктр ярких этике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утылках всех видов и фор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довая поваренная кни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ясла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блия еды! Ветхий завет гурманст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лас неведом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строномических материков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 шесть способо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готовления печёнк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Зачем?» — опрашивал 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дел, как в ювелирном магази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 подбирала запонк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не нужен камеше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овато-син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ходящий в лилов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ы мне даёт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лово-зелё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ходящий в синий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оже мой! Я сходил с ум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гибал среди этих тонкост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енков, нюанс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рёл, волоча яловые сапог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л ошарашен, подавл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ит с тол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я поня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а боится однообрази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дробит и дроби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воей гигантской ступ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, что попадает под ру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— это лес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отором нет и дву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аковых листоч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ообразье — принцип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ащий в основе жиз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щите камешек того неповторимого оттен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единственно вам нуж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ивайтесь, бегай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оляйт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нее — необходим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АРС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когда-то учил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рс находить на неб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давал подержать на ладо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толет «ТТ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чти забыл те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помню кавалерийскую шинел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 зубчат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ы из часового механизм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ёсики шпо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лагодарен теб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чему я полюб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батские переул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а особнячках с колонна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ех мест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отвалилась штукатур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еет дран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, если заглянуть в ок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ы уголки багетов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ие куски штукатур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ялись на тротуар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хожие разноси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амые дальние районы 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ых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очами брод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хорошо промытой дождя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кв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нкой тетрад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ёрнутой в труб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й были стих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мной тянулись по всему городу сле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думчиво упирал трубку в подбород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дул в неё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мотрел сквозь неё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подзорную трубу, на неб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дел Мар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ыл мне неинтерес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ам своим служу. Я, как солдат, пред ни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ытяжку стою. Как я дрож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взглядом их. С ребячьих лет доны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, своенравным, я принадлеж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жалость? Милосердье? Час едва 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частлив был! Спокойствие моё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меня средь ночи подним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толу!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к поднимают лишь в ружь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ерен им во всём. В любви. И в бы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няли по земле. Загонят в ад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при смерти им прохрипл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ти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был я перед вами винов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РЕБЁНО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от идёт по городу ребён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ольшою, вроде тыквы, гол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людей, автомашин, лебёд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куя, словно на перед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еденцов его ладони лип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ерит он в существованье з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езмятежность медленной улыб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 с синевой поспорить бы мог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города его в свою орби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ела. Кричит кондуктор: «Не зевай!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на минуту чувствует оби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убы надувает на трамва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удки машин ему — как звуки люте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дёт на них, неведеньем храни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ерует он в то, что абсолют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покой! Мы — трусы перед н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валуны, шершавые на ощуп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тьма, и глушь, и травы по плеч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в полдень рощ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арухи, ропщу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ловно де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чут по ноч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 том краю солдата схорони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рещал сушняк, ручей гремел навзрыд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рыхлым пнём, светящимся от гн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рою ночью был наш друг зары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низкий хол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трава покрыл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го теперь и не отыщешь днё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по ночам горит его моги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раю пустынном голубым огн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в мире чудаки. Они живут средь н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торженные! Волосы по плеч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мысловаты и мудры их реч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ки удивительны подч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чки убоги. Ниткою опра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отана. Зайди на их чердак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саде лишь всплеснёшь руками: пра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чучело-то! Батюшки, чуда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чтают всё! До уха одея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очи натянут, слыша шум в труб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не бывает жаль, что я так ма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уд на свете разрешал себ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ЫСЛИТЕЛ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тели, наморщив л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,— как в пике идут пилоты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глубь матер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да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ь явление приро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ки сильные скрести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, воинственные лю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ели важно, опусти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у шишкастую ко груд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реуспели кое в чё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еседах за стаканом ч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 фонариком-луч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ы мира освещ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начале холоден как лё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друг, махая чайной лож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разойдётся, что проль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а, на скатерть чай — оплош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человек: и может влос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иться. И от старки креп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аться. Но недвижен мозг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Величество — под кеп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пинка к истине слож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ому в мышленье чист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ага дерзкая нуж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енее, чем альпинист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ыходя по многу дне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идит — ладонью трёт плешин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это всё-таки трудне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м влезть с верёвкой на верши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созерцании нем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удрец в каморке — Диоген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тены бешеным ум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ожигал, как автоген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 б ни ставил он стоп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ла публика повсюд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, мысль, попавшая в толп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ействию подобна чу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ыслит! Он подъемлет щ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зял меч. Он плащ закинул пылк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мыслит! Голова трещ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обных пазух до затыл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ает вправду горяч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куссия! И в поедин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йдутся два бородач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ишь — и только шерсть на ринг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темперамент мудрец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ь горною гремит реко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сядет, побледнев с ли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сердце схватясь руко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мир идей, творя полё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жажду небом утоляет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слитель пляшет и по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тель слезы утира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 возбужденье без конц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вечно мчит куда-то в мыл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кто сказал: для мудре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трастье подобает в мир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ВО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о тепла был в молодости падо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ё б о печке не мечтать, ког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желобку меж стынущих лопато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руится холодящая во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той смертельной, муторной щекот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рает дух, как на полке в пар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 когда ещё обмот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итаны водою ледя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нель моя намокла, как мочал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мерь попробуй звонкий лязг зубн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а стон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хлюп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ища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зазоре меж подошвой и ступнё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ыла обильною и зло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кла с дерев на лоб, на щёки, в р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с лица я отирал пол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озле топки отирают п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разливы рек я брёл и брёл по ше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оду клял и клял на все ла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запомнил ничего страшне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ной этой мартовской во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ГУН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у гор раскинулась лагу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сокий кипарисный с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опали погребенье гун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ршего столько лет наз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лежал, внушительный влады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руженье двух невзрачных сл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уке браслет из сердол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Щит. Копьё. Кинжал. Колчан. И лу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Что он помнил? Вот была рабо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нский неистребимый пыл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пах крови, варева и по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углых чашах молоко кобы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м тонул в неимоверном гам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ждь рубил, бездумен и космат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ещё молился робко в храм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унном не заколотый прел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ИБИРСКИЕ ВАГОНЫ-РЕСТОРАН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бирские вагоны-рестораны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ыщи вёрст рассчитанный уют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десь за графином раздирают ра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ечные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ранятся и по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ёр бровастый едет на гастрол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ряк спешит из отпуска наз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долгий путь сдружившись поневол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идят, касаясь лбами, взгляд во взгл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, что за полжизни наболел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, что таили где-то в глуби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рдцах друг другу поверяют сме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народа, как наеди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жизнь свою — женитьбы н развод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чальные ошибки прежних д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Потребность человеческой приро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изнаниях —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тыдливости силь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сколько тут новелл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если порытьс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спомнить их и не сойти с ум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ья бормочут, и бежит по лица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свет, то тьма, то свет, то снова тьм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бы это всё они забы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л бы их удел нелёгкий прос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за окном безлюдие Сиби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чная тайга на тыщи вёрс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ЕНСАЦ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вая, встанешь на рассве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ловно бы сойдя с выс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липучей полосы в газ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 вдруг полосн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! Нам от сенсаци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ж не укрыться всё рав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енью сладостной акаци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ь в горсаду за домин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 встаёт на нож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бежит — бог весть куда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ительней, чем минонос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кстренней, чем поез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Эскадры отдают швартов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пали головы к рулю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 слышали? — О чём? — Да что вы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 мо...— Да я вам говор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ным овладевая шаро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й? Да где он? Нет как нет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 лесным пожар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охватила континен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овостью опешим, за всяк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ай известий!.. Без поме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юнявой бешеной соба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 кусает все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ьте люминала тонны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ссонница вползла в до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сация — хоть ставь кордоны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средние века чум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лва несётся языкас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атерик с материк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о старого Экклезиаст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ж с полки достаёт ру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ЛОЖ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стине и не меч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ил среди родни, и спло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круг меня была прос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разъедающая лож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маком врали, врали сладк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просто лгал, а кто втройн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словно смутный сон, догад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скливо брезжила во м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робок был, и слаб и моло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рёл ночами сквозь тума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в башнях, шпилях, трубах го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как чудовищный обм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рёл в ботинках неуклюжи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ёл, сам с собою говор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живо отражалась в луж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квозь фальшивая зар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НАСТРОЕ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беспрестанны наставлени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ы, как себя ве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ростные настро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особны всё снести с пу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близко мне до постарени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усть всё валится из ру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ростные настро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еображают всё вок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етования, то томлени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радостная полос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, смотри-ка: настро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несут как парус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мира нет и под оливам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строенья быть долж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ути самой прихотливым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друг белы, то вдруг чер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ьются облачными кудрям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принцип неопредел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военравны, так причудли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правляемы, как ды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ак выходят в наступлени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 под поступью трещ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нственное настроени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переди несу как щ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ски случайной обострени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ить может с ног любой пустя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дымаю настроени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 над собой как стя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 чуть — и смог я стать бы гением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 чуть — и смерть мне нипочём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ю, и вечность настроени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отыкаю как меч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РОЗ НА УРАЛ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 в детстве день. Дымящийся моро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анжевое солнце из-за лес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ней металлических поло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озвальнях, лежавших у навес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я не знал, что это всё всерьёз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олоз я лизнул для интерес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как-то просто... И язык приро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намертво к поверхности желез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го я с болью, с мясом отодрал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часто вспоминается Ур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 я помню плачущим, чумазым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тех пор я прожил жизнь уже поч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ердцем только, друг, не прираст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дь отдирать-то будешь с болью, с мяс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АМЯ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18"/>
          <w:szCs w:val="20"/>
        </w:rPr>
        <w:t>Мнемозина — по-древнегречески памя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когда-то звали — Мнемози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клонялись 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 мой же взгля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едь просто вроде магази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иверсальн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или, вернее, склад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де весело навалены на пол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ытия за многие г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жется, того гляди, подпор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ыдержат и рухнут — и тог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 в поднявшейся неразберих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ом хаосе ночном, как в том а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упленный твой домик на Плющих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нём комнату, а в ней тебя найд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ьма беспросветна вечнос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йду 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ебнув забвенья из ночной рек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уг во сне, и лифчик твой на сту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в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 мне протянут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ук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облиняет, Выцветут все крас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удет черно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 я гот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дить средь грубо проступившей клад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гож суровых и простых холст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ы раздели и разу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яд боярский сброш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редь пуст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ёрных балок  — там  клочок лазур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м золотце последнее блесн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буду я средь бедствия таког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оять один, в себе всё истре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последним вылиняет слов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Любимая»,— я так ведь звал те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ГОСУДАРСТВЕННОС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учился поним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ения большого ря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вела за ручку м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да, на таинство пара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рва пехоты шли пол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пушки — без конца и края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, страшно выкатив белк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только охнул, обмир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 пугая не со з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оинственных доспехах бранн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щь государства снизош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знамёнах. В трубах. В барабан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тобы шире даль бы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лечи взял меня верзи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до пяток потряс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государственности си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ьют в камень миллионы н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хота движется морск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аршал, вытянув клин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, колонны пропуск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нова ужас охват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стический, как и внача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 стонущий насти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упые танки застуч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а площади клочки сен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жит под маршалом кобы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сударство, как птен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крылом своим накры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 время в малиновой шапке начальни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л сигнал. Я к вагону рванул прями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тлёте держа алюминиевый чайн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прятно плескавшийся кипят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подножку хотел я вскочить. Без сноров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ахнулся, но поручни крепко схват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ходных ботинок пудовых подков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скребли о бегущий перронный наст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вис я. И как у канатной плясунь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готова вот-вот потерять высо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ябко волосы мне шевельнуло безум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чувствовал я привкус крови во р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зд мчал. Я пытался подняться и, тужас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верх хотел подтянуться усильем одн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танец колёс, нагнетающих уж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ло мне разодрало вдруг воплем нем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сел, ручку чайника больно сжим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альцах, красных от бешеного кипятк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тела черта надо мною прям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изон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тчётлива и дале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ИГР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земле идёт гигантская иг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ет море. Облака игра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ьчишка, мяч держа, кричит: «Пор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йда играть! Команду собирают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в мире разыгралось всё — смотр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грает крупом конь — струится гри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ет свет и тень. И фонар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маргивают в сумерках игри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Мне тож не чужд безудержный азар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не выношу игры без прави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фигуру отдавать назад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ж коль противник твой её подстави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згляда вбок лукаво не кос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о хитроватому авгур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ам, смотри, обратно не прос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нную второпях фигу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ьёт карта карту. Нечет! Снова чё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 идёт по крупной. Просят сдач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Ты жил?!» — «Да жил!» — «Так вот пришёл расчё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вай плати! А как же, брат, иначе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бывает там, где всё вразбро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глуше, сокровенней, своенрав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музыка, что вдруг плеснула в бор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ь поздней ночью громыхнула став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ую: бездны тёмные дрож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доски зыбкого наст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 мой рот нетерпеливо сж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лосы куда-то относи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лажно били ветки по плеч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ж пустая синь на небоскло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запрокинув голову, крич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лей немного музыки в ладон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РАБО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 кручу тяжёлые шпалы таск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л молод и тонок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мне крепко досталос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лишь пот в три ручья да надсадный оск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подъёме крутом выдавали усталос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легая всем телом, я глину копа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кидал эту глину лопатой совко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д вечер с лица потемнел и оп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коп из меня мог бы выйти толков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ыл выделен в баню для носки вод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группе старых бойцов, работящих и дюжи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таскали три дня. На ладонях сле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ый год сохранялись от вёдерных дуже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ленья с размаху колол колу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ля кухни колол и колол для котель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мышцы ходили мои ходун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намокшей и жёсткой рубахой натель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ыл юным тогда. Был задор, был запа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лько к ночи, намаявшись, словно убиты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а нарах, лица не умыв, засып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улак навалившись щекою небрит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астрольная тернопольская трупп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и она. Но муж её догн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р ножа! Седой отец у труп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занавес спускается. Фин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А в городке был май. И словно ине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 лунный свет. Пылали обла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я шагал с воскресшей герои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лицам пустого город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ей, девчонке бешеной и шал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город спит, что поздняя пор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 весь город подняла, пожалу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ть и кричать желая до ут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сирень ломала и дари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идывала и рвала опя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хохоча, с презреньем говорил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чем я воскресал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Чтобы спа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АМЕН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-нибудь вы провож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о-нибудь? И тут как т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ача, тётки на вокза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ы в ведёрках прода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идят большой деревне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я купить уже гото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что быть может одноднев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фемернее цветов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вы их только в руки взяли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ыпустили их из ру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лепестки уже завя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итками свернулись вдруг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 высекал цветы из кам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еподвижного куска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ть нету кроткого ласкан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рашенного лепест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и пыльцы, ни арома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мнёвый венчик не хран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лепестковая грома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билом врублена в грани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атайте время бреднем, сет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дочкою на живца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ть надо верным долголет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жить собрался до кон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РАСАВИЦ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авиц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И вот, обалдев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стыли мы, открыв в смятенье р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мотрите, вон красавиц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Жив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расавица! Вон — не спеша ид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женской красоты великая загадк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то тайный смысл твой до конца позна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вот она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чёсанные гладк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уши волос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да личика овал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уже молчим, благогове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им, от потрясения нем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им глазам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вот она правее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правей, она левей — и м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алуюсь: и я имел друзей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жизни так разнообразны грани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одним идёшь на бокс, с другим — в муз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 тем — сидишь за рюмкой в рестора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 друзья! Да это ж, право, р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ы шумели — были помолож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о чтоб за меня пошли бы умира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, если надо, поддержали б всё ж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понимание! За нитью рвётся ни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с новыми идёшь на дружбу туг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тарости когда б мне сохранит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ть одного, хотя б для шашек, дру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е сохранить смогла судьб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з молодости ран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ховые погреб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х воспоминан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у в спокойном забыть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огонёк зап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стоит поднест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тогда пропал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опустил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 и комнату сня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сегда распростил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ем, чем жил, с тем, что зн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 вечной растравой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в потёках стен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битая рам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 прямо лу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опустил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ороль бросил тро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но месяц постилс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 его заострё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 ним ещё выпива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шибает руб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 проплыва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над ним, кораб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ЕНЩИНА НА БЕРЕГУ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 твоё — ты спишь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рылось. Песку нанесл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гло оно, как голыш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дко оно, как стек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ый таит покр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бы дальний с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у него угл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маных линий н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ж не годится, — по мне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раскрываться днём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Ты ж разметалась во сн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позабыла о н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ФОРТУ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часто распускаем нюн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невезение од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мы-то знаем, что фортун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свете всё подчине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ё она зовётся: случа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лышишь, и в груди замрёт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колеса её скрипуч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ратимый поворо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щё она зовётся мойр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овая полос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доль масличного приморь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няли греки пару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зко молятся когор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ступает на порог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ремят тяжёлые ботфорт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тут она зовётся: ро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дцатый в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что у тебя за беды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расторопен, сведущ и тол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беспощадно попраны заве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щие из глубины ве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убочайшей тьмою даль объят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прошлое неведомы пут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рат руки не подыми на бра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лижнего жены не захот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цает в бездне истины крупиц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и знаньями не овладе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ечно миром заклеймён убий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осмеситель и прелюбод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РАЖЕ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какое сейчас положень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же подошёл к рубеж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смысляю своё поражень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итог кой-какой подвож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один небольшой поворотец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как будто бы я подменён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ждённый стоит полководец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ред картой прошедших времё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 он собранно, честно, непразд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смыслить есть что-то од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прошла его жизнь не напрас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жение было дано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мало отдаю внимания природ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только заглядись — и был тако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кажешь в миг паденья о пилот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руглых не оценит облако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спомнит он, вернувшийся на баз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бензин машина дососёт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асённому от смерти водолаз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 подводных радужных красо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ипит солдат, из лужи муть гло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ая в воду камень сухар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том ему, что где-то золот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д ним стоит, никчёмная, заря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колокольчик всё звенит поддужн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ит поэт,— всё степь пред ним вдал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Природу зло и честно равнодушн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щё в минувшем веке нарек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ЕОДОЛЕНИЕ ОЧЕВИДНОСТЕ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со всех сторон окружили очевиднос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 же очевидно! — я слышу, как восклица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тут, то та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верю в очевиднос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верю, что земля стоит на месте, а солнце всход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я я убеждаюсь в этом всякий раз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 лишь мне выглянуть в окн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охотник за очевидностя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в акваланг и лас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пускаюсь с духовым ружьём под вод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ыслеживаю очевидность, крадучись и петля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целиваюсь и, когда она разлетается, как тарел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ысячи осколков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издаю крик радости: — Одной меньше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лаю зарубку на ложе прикла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огда я поднимаю гла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, что оскол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пять слетелись,— тарелка невреди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ять слышу вокруг себя, как восклица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тут, то та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 же очевид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мир подробно разобр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илье многовеков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обнаружили дет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механизме часовом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от колёсико в сторон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уже, надев оч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ём в два пальца шестерё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ужинки и махович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ж маятник ни с места, бож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шатун ни взад и ни вперёд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разобрали мир... Но кто ж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го возьмёт и соберё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своишь высший пилотаж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дивление аэродром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своё уменье передаш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верное, кому-нибудь другом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Я брал высоты на своём век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 там, где не бывал никто дотоле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то другому передать смогу?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Головокруженье? Или приступ бо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умаешь, Америку открыл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щё в пелёнках это мы знавали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я один, как клад, её отры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забыть уже смогу едва 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я добыл её!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Я смертный по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рал  ладонью. Рот был сух от жажд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рыл и ры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Владеет ею т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то сам, один, добыл её однаж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во мне. Я жил, её та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, стиснув зубы, в муках, на предел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добыл. Вот истина мо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ж до сих пор банальностью влад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АРАМЗИ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й мне тростиночку просту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вот этак очи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 ту тростиночку поду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роясь где-нибудь в те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дуб стоит, листву роня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ть птичий вижу перел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та тростиночка шальн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безмятежности поё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БОЛ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раздроблена ног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, локти ободрав, из б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уползает от враг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ча обрубок за собо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Боль всюду и всегда с людь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сё же ты иди по свет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шь зубы поплотней сож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уже терпенья нет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ед жизнью только трус дрожит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надобно бояться б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гическая тень лежи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каждою травинкой в по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рк не любл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Вон те жуют, а 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ят в пальто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окуда, напряг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илы, крутит сальто в высо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чонка, среди ламп, полунаг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е пляж постыл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он тот острит, а т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тентом развалясь, глядит с зевот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к морю зябко женщина идё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иневе блистая позолот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злюсь в кино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тот спит, а этот пья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тают. Иль хихикают несмело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женщина стоит во весь экран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бнажено её святое те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ились го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В водоём до плеч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и входили с видом обречённ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ад собой они держали меч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кулак остался некрещён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должен и у кротости преде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б заповедь смиренья ни гласи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кулак бы сохранить хоте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уду добр. Но в нём пусть будет с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ТАНЦ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е странное занять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ть вот этак, чуть бочко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ва пальчика берётся плать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притопнуть каблуч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, стуча нога об ног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лыбаясь ни к сел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мещаться понемног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направлению к угл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теряться б с кавалер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чувствуется, как магн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рядом этим же манер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ами быстро семен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ететь как бы спираль — вит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зопреть. О, пота остротц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пасть на стул. Махать рукам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круг тёмно-красного лиц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днее этого занят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ти, ей-богу, мудре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точно сестры, точно брат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се, кого кружит о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жить давайте ж, словно де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это будто мир стар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«барыне», и в менуэ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гопаке, и в болер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вайте же лететь! Быть мож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знает, ведь судьба слеп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мысл Вселенной нам поможе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нять какие-нибудь п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ть вьются юбки, словно флаг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еп-сатин и крап-жорж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ть чёрные кружатся фра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нитка белая манж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вайте щёлкать каблучк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, хватаясь за серд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есть на стул, махать рукам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круг тёмно-красного ли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 надо, чтобы это бы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ет — так надо б то созд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б нога бы ногу б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визгивать. И присед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ы этому глубо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ледствия-то велик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о, чтобы — руки в боки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бь выбивали каблу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, есть потребность в самом де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в пальцах был подол заж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кровь, свистя, вращалась в те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мчались волосы наз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удьбу походную влюблён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фото, где луна у ска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азарме, густо побелён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честно красоту иск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искал я в дисципли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пайке, выданной в обрез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 алом клине, дымном кли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плушку глянувших небе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ушав грустный хрип гармони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я грустил тогда всерьёз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глаз я отрывал ладо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о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крые от слез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овраги и низин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рез расплёсканную гряз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мчался в кузове маши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лащ-палатке разваля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рёл по снежным первопутк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ночь летел в товарняк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лся сечкой по продпункт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лся в санпропускник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нимал я только гроз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орог замес, снегов обв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пой и тонкий дух берё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 годы я не поним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КРАСО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18"/>
          <w:szCs w:val="20"/>
        </w:rPr>
        <w:t>В. Боков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ебо взглянешь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ёзд весенних тыщ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юности в блескучей высоте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ростнее, чем потребность в пищ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у нас потребность в красо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 красоту давали понемножк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ечерам, когда шумел прив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пожник рот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чая гармошк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для нас упорно добыв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ыла минутной и не броск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лькнёт — и нет: под утро вдалек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горке — стеариновой берёзк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ночи — луной, раздробленной в ре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то бывало: осень, вязнут та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ад, и гарь — и вдруг она возьмё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истым взором познанской крестьян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-под руки, лукавая, сверкн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РТИСТИЗ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ославляю актёрство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ик, декорацию, гри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 жил, как я тёрс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 кулисам, актёрство, твои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от галоши разул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зделись, в карман номер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в вестибю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лышим: гремит монолог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колодце костё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ргана стотрубная медь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том величье актё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мрачно с подмостков греме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ут; «Бросьте, забава-с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мы аплодируем с мес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лукавство, за пафос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всё разрешающий жес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энергией то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дотлевает зап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улыбкой актё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ывший взрывается з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е громкого рос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меч слишком тяжек и щ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им мы в благородств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кто с эстрады крич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, пожившим, матёр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 не без пользы подч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назвался актёром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чи!.. Мы подремлем, учас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авляю за э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а, что подчас пламенят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(И за то, что в буф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нтракте я пил лимонад.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твои водеви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не забуду по гроб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оги мне отдав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я бежал в гардероб.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цилиндре, при тр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ль и наследственный тик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авляю притворств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творщиков главных твои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искра зап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уж и всё ремесло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я в детстве упал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емя, смотри, пророс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ставал я из ло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йствие я прерыв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авляю за слез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я пролив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Ждёт весь месяц зарплаты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муторном свете кулис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нимет тогу и латы,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 он же потаскан и лы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расен нос его, пра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 ведь не святой же он, ч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какое же прав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о ему всех обучать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им всякому вздору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возраженья сниму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ль не верить актёр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гда уже верить ком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уверуем с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осторг риторический тв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сыпай нас словами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ловами засыпь с голов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Бог поэзии с лир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около — девять сестёр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идёт,— декламиру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о же ведь ты и актёр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щеплённым фальцет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уби наступившую тишь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екламируй,— подцеп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шку какую, глядиш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 нарисованной ран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итронься — и сразу же в дрожь!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 немыслимой гра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ходится правда и лож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ю всей искуп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это всего лишь игр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слезинка скуп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глупому гриму тек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краскою сине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глазья, а рот чтобы — 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танинской горды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зрителя профиль пуг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ло стиснет незрим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даний твоих мастерств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бедительней грим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ть может, и нет ничег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не ртом уж, а пастью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инутый плащ на плеч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скажённое страсть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ктёр к нам выносит лиц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ж слово вдруг мим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освищет, как будто копьё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: пантомим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ут сделает дело своё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чего же словами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жестом всё можно созд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одними бровя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зал приневолишь рыд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как корчась на дыб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ловно вбегая на луг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мысли в изгиб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удливо вскинутых ру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еревья и трав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гнётся пред публикой м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б гибки суставы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адо изобрази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ритель крикнет; «Умора!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вздрогнет, наоборо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Словно кратер,— актё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ится трагический р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ЛАСТОЧ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од облак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а то низко, низк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землёю проходит он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-то знаю всю меру риск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ла высота да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так что же теперь я стою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ль не был когда надо сме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частливою высот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оспользоваться не сумел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ою себ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тих и кроток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Что же, прошлого не вороши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мотрю, задрав подбород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езумные вираж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У КАРТИНЫ «ГОЛГОФА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се той ночью крепко спал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то не ел и тот, кто сы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нулись: а его распя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им: а он уже висит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будто бы на карусели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завертелось всё вда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имо окон фарисе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икулируя, прош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саддукеи группой чинн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спорив о добре, о зл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был всему тому причи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что приехал на ос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Дрезден</w:t>
      </w:r>
      <w:r>
        <w:rPr>
          <w:rFonts w:cs="Courier New" w:ascii="Courier New" w:hAnsi="Courier New"/>
          <w:sz w:val="20"/>
          <w:szCs w:val="20"/>
        </w:rPr>
        <w:t xml:space="preserve"> 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Р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море, полюбил тебя, быть мож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то, что дна не ощущаешь т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то, что беспокойство тебя глож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т в тебе постыдной суе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тяжкую повинность отбываешь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звёздной неподвижной вышин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в колокол ты время отбивае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ня волну на берег за вол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Глотнёшь воды — какая горечь, право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сё же я тебя не прокля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ы сплошная едкая отра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тни вёрст в длину и глуби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ресность что! И в ней не много про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а сквозь пальцы, словно в решето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е дитя. Не всё, что горько,— плох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и не всё, что сладко,— хорош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это 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оей любимой те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ни юности, пятнадцать лет наз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им рывком, легко в наряд од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ыл прозрачен и зеленов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ть поздней ушла, пусть обману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давно забыл 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всегда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не уйти мне от морского гу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счастливой сини нику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РИС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в мире начиналось с рис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 руки передал из рук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 к учителю запис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физике попала вд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в мире может быть без риск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как-то встал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, по путя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ёл, и сразу ж дом, пропис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я — вся жизнь! — летят к чертя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— это риск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Всё мироздань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будто бы накрене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ак опасно прорастанье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егда на риск идёт зер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в мире, не рискуя,— низк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дь мы же быть хотим людьм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нце концов и зубочист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час опасна, чёрт возьм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 ль хожденье по канату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много побледнев с ли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ладко разбирать грана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едомого образ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жит день, считай, без тол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не было в тот день выс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разу ж славно жить, лишь тольк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ложечкою засосё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смело верх берёт хористк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ыбак рванул — сорвётся с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злая соль святого рис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 нас подмешана во всё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друг в рост подняться на транше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поставят обелис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о нет фундамента прочне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ля наших дел земных, чем рис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так, всё кончено. Я выжи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бмотки. В недрах вещмеш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ханка. В тряпке соль. Я выше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сь за притолку слег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риобрёл за две неде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 утончённые чер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может быть, и в самом де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сильнее красо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ье, что огромным бы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умьем тронуло че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подглазья углуби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рта морщины прове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ень стоял я, еле-ел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уша, где ты была дотоль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я чуял ясно в те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хлеб в мешке, как в тряпке со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ОБЕ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то мрачен ты? Да здравствует побед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Иаков с богом. Вот была возн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обогнал на полвелосипе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обошёл на голову ко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лось всем! Помучились! Несладк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справлять бы надо торж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кончена стремительная схват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 плачешь т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 победил ег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ИМИТИВ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рюмы и неприхотли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печатляющи впол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ительные примити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глах, на стендах, на сте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выдалась оплош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вошедшему повороти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 напрасно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ак плош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 огромный примити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это что такое рядо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азбери-пойм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А во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дцы вылезли парад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дыньки выкатив жив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просты и неучти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 варвара какой же спрос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т, как в ба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мити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ки и уродцы сплош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может, кисть взяла горилл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рони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ль просто миф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 смеющиеся ры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осит миру примити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божий мир, как песня, див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армоничен весь впол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сё ж он где-то примитив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мой основе, в глуби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запутанные троп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ча, не заглушат серд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ныло воющей утро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ика хриплого сам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однимается, лом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то, что было — красо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мире, как кишка прям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позиция про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убок, что продают на святк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группа глупеньких зайч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этой примитивной хват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кости бедные треща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брёвна в пору лесосплав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го поток неотклони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 примитивом всё же прав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ила всё-таки за ним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от как будто Рамаян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зображён роскошный с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ва в мантии румя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игр ужасен и ус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от гуляки за бутыл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вид — разгульный — нароч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держат пальцы растопыр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апироса в них торч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и он — со шпилем зам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лаг в клеточку. А рядом пру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руде том, откинув наб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к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лебеди плыву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арс мы мчимся на раке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 в двадцатом веке нет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олько варвары и дет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, удивясь, глядят на с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о — вот оно, навынос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ля площадей, для шумных масс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лепная невиннос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видеть словно в первый ра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не критических придиро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 на зубах навяз моти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едь мудрость давит на затыл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бьёт по сердцу примити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ОДА ЛИНИ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ир скорее посмотри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лёгким мановеньем ру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мира контур убери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в хаос превратится вд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так какого же рож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им, не смысля ни черт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как же на земле нуж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я чер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олее скажу: и н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ете ничего важне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м линия,— любой предм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елается с 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странная игр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линией к себе влеко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вая линия бедра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 горлу подступает 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ру перо: вмиг созд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ова росчерком одни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лавлю линию! О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е делает жив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удь власть моя,— всё ерунд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е, право, бред всегда прети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 параллельным навсег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каться запрет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в чём её всё ж будет су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били ж в голову тебе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? Так то кратчайший пу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ж точек, помнишь, А и Б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куда-то все идё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ед нами линия вд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ит,— то вечный окоём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иянье неба и зем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ЗАВЕДУЮЩИЙ ПОЭЗИЕ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ведовал поэзи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иция зава — позиция страдательна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ней есть что-то женствен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е льстят, тебя обхажива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ебя крич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часа до пяти ежедневно я сидел за стол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лал себе враг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ыло нечто врод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арной мастерско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ги возрастали в геометричес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есс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клад, из-за которог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шёл заведов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л на угощен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иженных мною друз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лице я ловил на себе злобные взгля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продолжалось до тех п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 меня вдруг не осенила од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я истин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ры не хотят печататьс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хотят, чтобы их похвали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зврат рукописи — болезненная операци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тал её делать под наркоз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еня уходили тепер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жав к груди отвергнутую рукопи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сияющим лиц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лезами благодарности на глаз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и принятая рукопи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а пройти редколлеги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чания членов редколлег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хожи на артиллерийские снаряд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одно не попадает туд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уда упало друго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ногда рукопись была похожа на миш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торой стреляла ро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вторы ш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Юнец. Пишет лесенк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арый поэт. Одышка. С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ясистая рука с перстн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ит на толстой палк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арень ростом под потол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тройки. Комбинезон в краске и в извёст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ил кепку. Она приклеилась к стол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я, едва отодр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чная дама. У детей коклюш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ёрствый муж. Не понима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шу урывкам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до то в магазин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приготовить. Всё сама, са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домработниц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ловек. В чёрных как смоль глазах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хорадочный блес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рошу назначить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ателем Советского Союза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асшедши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ут. Все пишут стих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шет весь мир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разочаровался в людя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ал подозревать каждог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елает директор трест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он один запираетс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воём кабинет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иционер — у посольств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ры шли. Тонны и тонны стих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а слипшиеся, как леденцы в кула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их слабенький 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 больших количествах — опас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травил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л как перенасыщенный раствор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щё чуть-чуть, и начнётся кристаллизация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зия станет выпадать во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мбами или октаэдр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 возненавидел поэзи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то, на всю жиз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друг попадалась строк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е, я любил тебя когда-то?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...Оказалось: нет тебя мил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а, больничная пала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меня возьми и пожал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в этом глупость виноват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ж тут слёзы: лей или не л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а, больничная палата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меня возьми и пожал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лось: не по средствам плат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обжёгся... Это от углей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она, больничная пала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меня возьми и пожал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ЕМУАРИС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нера, схожая с муаро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городка. Шаткий сто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истрастился к мемуар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ужил шею, точно во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в прошлом! Что ж такого, пра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зади его зенит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 пробил. Началась распра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го воспел. Того казн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Ага! Ну как. Пришла расплата?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 миг перестаёт пис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в недрах рваного хала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я, подмышку почесать.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т, слаще не было рабо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рики плачущей же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ё не сведены все счё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оги не подведе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ует он и негоду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жизнь была одна дан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(Не чувствует того, что ду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езакрытого окна.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 чём же это он хлопоче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вязи порванную ни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ынче справедливость хоче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 артогнём восстанов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т, их от праведного гне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ыне козни не спасут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ьёт направо. Бьёт нале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ит, верша свой страшный су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судит всё, что знал на све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авде! Он не помнит з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 пусть кричат уже соседи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пойдёт играть в «козла».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чно, в жизни было всяк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— промолчал. То — обход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олос совести, однак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онце концов — а победи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жал. Перо сломалось. Брыз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бу. И, тяжело дыш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ил грифелем огрыз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ильного карандаш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едко поджимает гу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альцы мочку теребя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удится ему, что тру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архангелов труб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МО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ы моды прихотли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скисает, словно крем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ё приливы и отли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правляемы нике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се немного служим мод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ищем броские нос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отинки, вы, конечно, жмёт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ы пленительно узк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юм надел! Ура! Обно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иджак по моде. Но прош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ра. Полгода. Глядь, и сн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короткая по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евчонка лаком ногти маж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шит в кино. И у двере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щё руками долго маш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модный лак застыл скор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спеть бы! Боже, пропустил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будто заняты игр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ешат сменить причёски, ст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еры, навыки, покр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сть и так: сидит на стар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ремень. Не сдастся: не из те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идцать лет фиксатуар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ы закручивает ввер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мню день. В костях ломот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ижу под снегом. Онем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тогда на ватник м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атника я не им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екло из глаз. В бреду дремотн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ешил: согреюсь — и утр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ым мешком, совсем не модн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бмотался на вет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Серьёзен я! Проходят год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трудно щурюсь: надо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этой мелкой рябые мод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видеть нечто в глуби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МЕХ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хочут боги у Гомер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хватясь руками за бока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хо гулко прогрем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в коридор, в ве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х богов громовый гого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ей поры для нас пример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добряки смеяться могу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ихикать может лицеме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услышишь, как в горта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о грому горных ре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друг возникает клокотанье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, значит, весел челове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й толстяк, давясь от смех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ирает пот, как при жаре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ех — он священнее, чем Мекк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пусть трясётся, как жел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ть где-нибудь за рюмкой, в блин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районных забулды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ой старик хохочет, длинный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ходит вверх и вниз кады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всем — над миром, над собою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будет поводом пустя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одиночку, и гурьб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з причины — просто та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чего тут не поможе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какой-нибудь трепач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мех утробный вызвать смож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и переходящий в плач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кепки и до самых стеле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ясутся в голове мозг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есть и страшный смех истери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мех ужаса и смех тос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ускай, шатаясь, как от кач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меха рот открыт, как пасть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вясь, садятся на карачки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х может навсегда закляс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изгивает пусть кокет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зовевшая слег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ясётся пусть грудная клет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ыпившего моря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уши натирают снег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кус лекарства на губе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сть в мире очищенье смех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вправду смех — возврат к себ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вой жребий как бы ни был гор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спытать обязан 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х, изнуряющий до кол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удорог, до хрипо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Гремит по коридорам эх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хочущего чуда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говорить: но тайна смех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айна плача, глубо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ДУХ ГОМЕР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ужаса уничтожен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шайка признавать мог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 в природе вид движень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вращение сто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только всё с женой, да с друг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 попутчиком в пу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право ж, почему бы с дух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разговор не завест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тусторонним адреса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вшимся как бы в дым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я о пятом, о десят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болтать бы почем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дух, явясь оттуда, сверх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д в собеседника впери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оходимцем на повер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ется спир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ж другие в мире эт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разновидности бесед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дух — а пчёлы роем следом!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йдёт, и величав и се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лепечешь неум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 девать не зная рук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явлением Гоме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шего из мрака вд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АВТОБИОГРАФ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надо мной, как меч дамокл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смертный час, и я спеш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я свой собственный биограф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биографию пиш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я родился. Где я выро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занимался. Где служи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ахи нижней длинный выр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грудь по пояс обнаж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мелких дел моих реестр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овременник свой жи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елать мне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Ведь я свой Нестор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чный летописец с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был. Что значу. И что стою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руку двигает мою?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ерту — помалу — за черто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вой портрет воссозд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мог бы обозреть, конечн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воих деяний громкий к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мел я! Как любил я нежно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— как отец. Как муж. Как др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удр! И где мои исто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ёк на что-то — остротц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мер я б навеки в тог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страшимого бор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ткровенности крива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сёт. Во мне тоска живё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рудь перед миром раскры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ед анатомом жив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ЬЮТ ПИВ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ют пиво так, как его должно пит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зглянув на свет, сдувают пену с круж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адо предварительно купит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другом ларь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в крупицах соли суш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ют пиво, к стенке привалясь спиной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сстёгнут ворот, сдвинута фуражка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ытирая тыльной сторо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они р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 отдуваясь тяжк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ить пиво — то особый ритуал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найдено — от позы и до же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ужив щеки, дун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а тротуа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кает пена пышная, как тес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авив ногу, локоть отвед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яни же губы, чтоб смачнее чмока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реди таких, точь-в-точь как ты, сред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Фуражку сбивших и отведших локо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ДЕН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меня отпустили забо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ине июльского д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щущение тихой свобо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тило сегодня мен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ал я: где-то птицы пропели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т святой пустоты бестолк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небо увидел в пробе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упившихся вдруг обла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сего-то пустячное дело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д небом до вечера бы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память моя отлете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я свою жизнь позабы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УДИВЛЕ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лагодарно удивление! Как оно безум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но благотворно! Как прекрасен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дивляющийся человек, хотя несколько и нелеп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ивление патетично. Это большое и сложное искусст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аждому оно дан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пособность удивляться — это да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каждый достоин его. Оно — героичн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может быть на свете лучше, чем быть удивлённым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олько пользы можно добыт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з её великой бесцельност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в то же время и могуч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потрясает, как электрический разр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обильно, как тропический лив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тливо, как руч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колько нужно наивности для тог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извлечь из удивл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ю его бесконечную мудрость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о в каком-то смысле и трагично,— оно беззащитно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сть недруги удив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 них в глазах мёртвая рогови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подстерегают удивлени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бы настигнуть и тут же на месте убить е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тесь их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иерархия удивлени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знает, может, мы живё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екоего Великого Удивлени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дивляюсь — значит, я жи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лава богу, нет, слава богу, я ещё способен удивлятьс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раз удивлялся в жизни. Как я удивлялс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мню каждое своё удивлени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одно из них не похоже на друго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мои удивления! Вы бескорыстн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копил вас, как скряг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собирал вас, я дрожал над в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едь чувствовал, что когда-нибу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авив ваши тяжёлые и обильные грозд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добуду из них немного поэз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ладевай домам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бственной судьб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алами. Дым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иденьем. И ходьб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тайные пружин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най нажимай — дава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ждением маши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 овладева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ю голов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терком с мор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ирной кладов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ладевай смел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флейтой чароде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рою в люд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и, пером владе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неньем овлад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и простым и мил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побеждай! Жив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лее с этим мир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ебя отождеств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я во тьме при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к звёздам вознесё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мной овладе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ленная, как с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танцевальном зал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елькало всё вокруг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вещи ускольз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ытянутых ру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редаваясь спор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дел, под ливнем м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странный мир, котор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владеть не см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ЕНОТДЕЛ И ДОМОСТРО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 любви ль погибла Тро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ира, знать, такой уде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 пробил. Против Домостро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поднялся Женотд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а чесать с трибуны гладк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 обиду не дадим себя!»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латочке красном делегат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ю по-мужски ру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от всех жён, и тёщ, и доче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 был организован, штаб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девочек в косичках тощих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из широкоспинных баб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ы сами себе власти, знамо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это ж явный перехлёс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женщина воздвигла знам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боды, вставши во весь рос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харку, няньку и сидел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заменяла, трепещ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швыряет муж тарелк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ересолённого борщ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де ж вы, римские вестал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ительницы очага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А тех, кто будет ставить пал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колёса, отведём в Чека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разве выдержать устоя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вовсю орёт плака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о основания разро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триархальности уклад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ат толпою краснолиц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сех собраньях: «Не хот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епощающих традици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ой перину и интим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аш автодор! Мы к солнцу рули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уть наш нов! И как он прям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ойна корытам и кастрюля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молью траченным коврам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мигом расплюясь с ую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, без своего уг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любишь прыгать с парашют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рубишь наотмашь с сед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ли вселился в них бесёнок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знает? Уж не сам ли бес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Идут когорты амазон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интовками напереве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заниматься пустякам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ли сгибаться у коры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ли ворочать утюг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пред ними мир откры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родились,— разве слабы?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кочерги и для вальк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ят расставив ноги ба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ки уперев в бо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локти им въедался щёлок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ыл день их трудный, бестолк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родились для светёл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алинок и терем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знавали тайный треп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горшечник в две ру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рую глину мнёт и лепит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х мяли ночью мужи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, жребием довольны малы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а кто же мы такие, чать?!»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огли по сельским ритуал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ставить слово, где смолч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лезали с сено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гибались до жнив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о им веки закры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ая, дружная семь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Хоронит брата Антиго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машних сложностях Эдип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Хочу развода!  Нет закон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? Муж? Так он отсталый тип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осенённые века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рещат опоры. Где же щит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муж лишь разведёт ру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тылок поскребёт. Смолч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сли вы в быту увязл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если в чувствах кутерьм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луйста: детсады, яс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юты, детские до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мирать же как соба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чине злым холостяком,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быть? Он обращался к свах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яжёлом случае та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сваха тянет чай с печеньем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Да, милый, всё теперь не так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рухнуло. И уж священ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ыне не зовётся брак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где  же ты, невеста-плакса?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свобождённые от п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их с невестою из загс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ва товарища ид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дай права им, дай им почесть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 углу музея неспрос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знамя посрамлённых полчищ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ытая висит фа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ЗРЕЛИЩ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незаметно всё-таки созрее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стиженья острой новиз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очью возвращаешься со зрелищ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ы будешь спать. Ты будешь видеть с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лагаю, нету балаг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трей, чем жизнь. Я в памяти припа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 мотоциклов, пафос барабан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ёлость масок и тоску грим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говорил: и если ты не робо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если не боишься пестро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и вперёд. Есть много в жизни троп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и по ним и... только ахнешь 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т мы живём. Немножко что-то ноем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е, дескать, будни. Нету их мел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зрелище: выносятся прибо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кающие чудища мор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одит до безумья страсть ин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релищ раздражающих алк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гонок мотоциклов начин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комнаты кривлявшихся зерк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релища передо мной пляса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яркость охр, то желтизна маст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картошка жарится на са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ёл треск от фейерверков и шути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ползали зрелища, как зве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лали вокруг меня кр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сверкали. Пасти розов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ткрывались медленно клы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скоморохи выставляли рож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 хохот, то тоску изобраз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наблюдал процессии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— и строж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чопорней вообразить нельз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-чего, а зрелищ было мног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шней, чем цирк, страшнее, чем расстр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бществе с людьми — не одиноко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на эти зрелища смотр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лпа, как тесто,— нет трудней замес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бегает в небо планер по жнивью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лубится литургия, стонет мес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юбочках выходит «Айсревю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л стадион пестрее, чем саван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лясал мулат, сняв шапокляк в бистр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зрелище ночного котлована —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в огоньках гигантское нутр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ы тогда во все глаза глазел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так же изумлялся, как и вс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я летел, кренясь, на карус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чёртовом кружился колес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тайские на стенах ходят те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инге клоун прыгает — нос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г — и балет классический на сце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ается, как авиадесан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всё казалось мало, мало, ма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сасывал в глаза свои бал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администрация взым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четвертную плату за бил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жали кони группкой разномастн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, вымокшие, жались у пери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, словно тяжкой схватываем астм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оздух ртом в отчаянье лов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м что! А им, актёрам, может стат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моготу. Так за верстой верс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женщина дорогой трудной тан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еркающей тунике и в п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ы ёжились на зрелищах, как в душ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Бежали к ним, как в поле, как в ле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. зрелища нам раздирали душ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ымали дыбом воло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о всё-таки есть и дрянной народец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то ожидает, стоя вдалеке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ж сорвётся вдруг канатоходец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ж пилот не выйдет из пик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есть на свете зрелище за гран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ворится, и добра и з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Гремит киргизский праздник козлодрань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кровь толчками хлещет из коз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ерую в необозримый тези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этот мир был создан напоказ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идел как-то, с самолёта свес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илистый, как будто мозг, Кавка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на глаза не надевая шор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жил. Входи! Давай — билет куп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 глаза, как будто два обжор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смачно пожирали на пу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фильм подчас закрутят в десять сери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почти уж падаем без чувст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зрелище немыслимых мистер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бличных таинств и святых кощунст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Чуднее свадеб и ужасней бо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нулся, как слепец к поводырю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инув руки, средь травы, споко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я в небо чистое смотр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ЖИЗН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пошёл один по свет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л ворот. Запахнул пол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урил, сутулясь, сигаре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в спиною к ветр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на угл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еша, лениво, не со з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и не случило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о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нец почувствовал: прош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ЕРВАЯ ФРАЗ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ервая фраза тебя потряс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анной книге, открытой напропалую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еши. Поднимись. Отойди от сто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читай опрометчиво фразу втору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е читай. И поднимется образов р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рогнет сердц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а ведь не дрожало ни разу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звестно ещё, что во фразе втор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еси же сквозь жизнь эту первую фраз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ВЕТИЛ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сть, точно светило, поч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на черте: «Я вас скоро покину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еловек, согревающий спи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говорю ем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«Не уходи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говорю ему: «Повремен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повернуться хочу ещё бок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потом заходи себе с бого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Я ведь согласен остаться в тени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говор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«Хоть минуту одну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олько б минуту ещё, в самом дел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и свои я к тебе протян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альцы мои уже похолодели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ПРОВИДЕНЬЮ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низойди к тоске простёртых длане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, как повелося на Рус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паси от разочарован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устынь полночных упас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паси, прошу, её от сгла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, что тоньше трепетной свеч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упаси от стонущего глас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лакальщицы в пламенной ночи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моги и в миг, коль по примет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ей глаза прикроют пятаки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аже если нет тебя на свет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сё равно, прошу я, помог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мне когда-то станет худ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накомым сразу надоем,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а богу, что сейчас поку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стар и не больной совсем!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ю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ы придёшь ко мне, дружищ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хоть и будет путь ко мне далё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бавим мы к духовной пищ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есело заваренный чаё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судьбу не надо молодую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частливы и так наверняка —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дим друг с другом, в блюдца ду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, судьбу понявших, стари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0"/>
        </w:rPr>
        <w:t>СЛАВ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кто из нас не бредил славой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ждут в тоске у каба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ашкою пьяной и шала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ызганного пята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переводил черн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тьме чердачного уг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мне долю отравил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ядом в плоть мою вош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 мраке к солнцу шёл, безвест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пой, срываясь, один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бесславье смертной безд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ело возле самых н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моею стать могла б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гда б ещё один прыжок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раскалённый уголь славы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Шипя, ладонь мою прожё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зуд её стыдней чем похоть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трашней, чем на зрачке пятно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на ж как этот самый локо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кусить нам не да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олько мальчиков, сгорая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гибло, вскинув руки к ней!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А кто ж вошёл в те двери р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т сон классических тене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ж отхлебнул от этой чарки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будет в зелени густ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Один стоять, сутулясь, в пар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городскою суето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44:00Z</dcterms:created>
  <dc:creator>User</dc:creator>
  <dc:description/>
  <cp:keywords/>
  <dc:language>en-US</dc:language>
  <cp:lastModifiedBy>Алексей</cp:lastModifiedBy>
  <dcterms:modified xsi:type="dcterms:W3CDTF">2015-11-04T12:01:00Z</dcterms:modified>
  <cp:revision>91</cp:revision>
  <dc:subject/>
  <dc:title>Е</dc:title>
</cp:coreProperties>
</file>